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erock, 10.03.200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00"/>
        <w:jc w:val="center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MPWiK w m. st. Warszawa SA</w:t>
      </w:r>
    </w:p>
    <w:p>
      <w:pPr>
        <w:pStyle w:val="Normal"/>
        <w:spacing w:lineRule="atLeast" w:line="400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ul. 600-lecia 20</w:t>
      </w:r>
    </w:p>
    <w:p>
      <w:pPr>
        <w:pStyle w:val="Normal"/>
        <w:spacing w:lineRule="atLeast" w:line="400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05-135 Wielisze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ot : uzgodnienia dokumentacji technicznej przyłącza kanalizacyj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W nawiązaniu do warunków technicznych TT/TI-8401-30/07/90/Wiel z dnia 12.03.2007 oraz TT/TI-8401-30/07/90/148/Wiel z dnia 04.04.2007 zwracamy się z prośbą o uzgodnienie dokumentacji technicznej przyłącza kanalizacji ściekowej ciśnieniowej z budynku na działce nr </w:t>
      </w:r>
      <w:r>
        <w:rPr>
          <w:b/>
          <w:sz w:val="28"/>
        </w:rPr>
        <w:t>475</w:t>
      </w:r>
      <w:r>
        <w:rPr>
          <w:sz w:val="28"/>
        </w:rPr>
        <w:t xml:space="preserve"> w Jachrance, gm. Serock.  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0:00Z</dcterms:created>
  <dc:creator>AS</dc:creator>
  <dc:description/>
  <dc:language>en-US</dc:language>
  <cp:lastModifiedBy>PR</cp:lastModifiedBy>
  <cp:lastPrinted>2008-10-31T13:59:00Z</cp:lastPrinted>
  <dcterms:modified xsi:type="dcterms:W3CDTF">2009-03-12T16:40:00Z</dcterms:modified>
  <cp:revision>3</cp:revision>
  <dc:subject/>
  <dc:title>PRACOWNIA   INSTALACJI   BUDOWLANYCH</dc:title>
</cp:coreProperties>
</file>