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pBdr>
          <w:top w:val="single" w:sz="8" w:space="0" w:color="000000" w:shadow="1"/>
          <w:left w:val="single" w:sz="8" w:space="0" w:color="000000" w:shadow="1"/>
          <w:bottom w:val="single" w:sz="8" w:space="6" w:color="000000" w:shadow="1"/>
          <w:right w:val="single" w:sz="8" w:space="0" w:color="000000" w:shadow="1"/>
        </w:pBdr>
        <w:jc w:val="left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</w:t>
      </w:r>
      <w:r>
        <w:rPr>
          <w:rFonts w:cs="Arial"/>
          <w:b/>
        </w:rPr>
        <w:t>ARCHITEKT RADOSŁAW GUZOWSKI</w:t>
      </w:r>
    </w:p>
    <w:p>
      <w:pPr>
        <w:pStyle w:val="Podpis"/>
        <w:pBdr>
          <w:top w:val="single" w:sz="8" w:space="0" w:color="000000" w:shadow="1"/>
          <w:left w:val="single" w:sz="8" w:space="0" w:color="000000" w:shadow="1"/>
          <w:bottom w:val="single" w:sz="8" w:space="6" w:color="000000" w:shadow="1"/>
          <w:right w:val="single" w:sz="8" w:space="0" w:color="000000" w:shadow="1"/>
        </w:pBdr>
        <w:jc w:val="left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</w:t>
      </w:r>
      <w:r>
        <w:rPr>
          <w:rFonts w:cs="Arial"/>
          <w:b/>
        </w:rPr>
        <w:t>10-657 OLSZTYN SPACEROWA 12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cs="Arial"/>
        </w:rPr>
      </w:pPr>
      <w:r>
        <w:rPr>
          <w:rFonts w:eastAsia="Times New Roman" w:cs="Times New Roman"/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 xml:space="preserve">PROJEK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BUDOWLANO-WYKONAWCZ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MODERNIZACJI STADIONU MIEJSKIEG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-architektura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/>
        <w:t>SEROCK, ul.Pułtusk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Nr. Działki - 1017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4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bCs/>
          <w:color w:val="FF0000"/>
          <w:sz w:val="36"/>
          <w:szCs w:val="36"/>
        </w:rPr>
      </w:pPr>
      <w:r>
        <w:rPr>
          <w:rFonts w:cs="Arial"/>
          <w:b w:val="false"/>
          <w:bCs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</w:t>
      </w:r>
      <w:r>
        <w:rPr>
          <w:rFonts w:cs="Arial" w:ascii="Arial" w:hAnsi="Arial"/>
          <w:bCs/>
          <w:sz w:val="28"/>
          <w:szCs w:val="28"/>
        </w:rPr>
        <w:t>INWESTOR: GMINA MIASTA I GMINY W SEROCKU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</w:t>
      </w:r>
      <w:r>
        <w:rPr>
          <w:rFonts w:cs="Arial" w:ascii="Arial" w:hAnsi="Arial"/>
          <w:bCs/>
          <w:sz w:val="28"/>
          <w:szCs w:val="28"/>
        </w:rPr>
        <w:t>UL. RYNEK 21 05-140 SEROCK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JEKTANT:                                                          SPRAWDZAJĄCY: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de-DE"/>
        </w:rPr>
        <w:t xml:space="preserve">mgr inż. arch. </w:t>
      </w:r>
      <w:r>
        <w:rPr>
          <w:rFonts w:cs="Arial" w:ascii="Arial" w:hAnsi="Arial"/>
          <w:bCs/>
          <w:sz w:val="28"/>
          <w:szCs w:val="28"/>
        </w:rPr>
        <w:t>Radosław Guzowski</w:t>
        <w:tab/>
        <w:tab/>
        <w:tab/>
        <w:t xml:space="preserve"> mgr inż.arch. K. Białek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nr upr. 44/01/OL</w:t>
        <w:tab/>
        <w:tab/>
        <w:tab/>
        <w:tab/>
        <w:tab/>
        <w:tab/>
        <w:tab/>
        <w:t xml:space="preserve"> nr upr. Wa/224/01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en-U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AŹDZIRNIK 200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FF0000"/>
        </w:rPr>
        <w:t>EGZ. 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Opis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b/>
          <w:kern w:val="2"/>
        </w:rPr>
        <w:t>Załącznik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1 Kopia uprawnień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2 Kopia członkostwa w Izbie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3 Kopia uprawnień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4 Kopia członkostwa w Izbie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5 Wypis z ewidencji grun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6 Wyrys z ewidencji gruntów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7  Wypis  z planu zagospodarowania  przestrz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8  Wyrys z planu zagospodarowania  przestrz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. nr 9  Badania Geologiczne gru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kern w:val="2"/>
        </w:rPr>
        <w:t>Rysunki architektoniczne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</w:t>
        <w:tab/>
        <w:t>Projekt zagospodarowania Stadionu</w:t>
        <w:tab/>
        <w:t>skala</w:t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</w:t>
        <w:tab/>
        <w:t>Plan wyburzeń</w:t>
        <w:tab/>
        <w:t>skala</w:t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3</w:t>
        <w:tab/>
        <w:t>Projekt placu wejściowego</w:t>
        <w:tab/>
        <w:tab/>
        <w:t>skala</w:t>
        <w:tab/>
        <w:t>1: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4</w:t>
        <w:tab/>
        <w:t>Budynek zaplecza - rzuty</w:t>
        <w:tab/>
        <w:t xml:space="preserve">skala </w:t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5</w:t>
        <w:tab/>
        <w:t xml:space="preserve">Budynek zaplecza – rzut sufitu </w:t>
        <w:tab/>
        <w:t>skala</w:t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Rys. nr 6</w:t>
        <w:tab/>
        <w:t xml:space="preserve">Budynek zaplecza – rzut dachu </w:t>
        <w:tab/>
        <w:t>skala</w:t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7</w:t>
        <w:tab/>
        <w:t>Budynek Zaplecza - Przekrój A-A skala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8</w:t>
        <w:tab/>
        <w:t>Budynek Zaplecza - Przekrój B-B skala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9</w:t>
        <w:tab/>
        <w:t>Wykaz stolarki i ślusarki skala       skala 1:20</w:t>
      </w:r>
    </w:p>
    <w:p>
      <w:pPr>
        <w:pStyle w:val="Normal"/>
        <w:rPr/>
      </w:pPr>
      <w:r>
        <w:rPr>
          <w:rFonts w:cs="Arial" w:ascii="Arial" w:hAnsi="Arial"/>
        </w:rPr>
        <w:t>Rys. nr 10</w:t>
        <w:tab/>
        <w:t>Budynek Zaplecza –elewacje        skala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1</w:t>
        <w:tab/>
        <w:t>Wnętrza Elewacje pomieszczenia nr.2 i 3 skala 1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2</w:t>
        <w:tab/>
        <w:t>Wnętrza Elewacje pomieszczenia nr.4 i 5 skala 1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3</w:t>
        <w:tab/>
        <w:t>Wnętrza Elewacje pomieszczenia nr.7    skala 1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4</w:t>
        <w:tab/>
        <w:t>Wnętrza Elewacje pomieszczenia nr.8    skala 1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5</w:t>
        <w:tab/>
        <w:t>Wnętrza Elewacje pomieszczenia nr.9    skala 1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6</w:t>
        <w:tab/>
        <w:t>Ściana wspinaczkowa- rzut i widoki</w:t>
        <w:tab/>
        <w:t xml:space="preserve">skala </w:t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7</w:t>
        <w:tab/>
        <w:t>Boisko do siatkówki/kort tenisowy</w:t>
        <w:tab/>
        <w:t xml:space="preserve">skala </w:t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18</w:t>
        <w:tab/>
        <w:t>Bieżnia 4-torowa oraz skocznia- rzuty</w:t>
        <w:tab/>
        <w:t xml:space="preserve">skala </w:t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Rys. nr 19</w:t>
        <w:tab/>
        <w:t>Detale Boisko do siatkówki/tenisa</w:t>
        <w:tab/>
        <w:t>skala</w:t>
        <w:tab/>
        <w:t>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0</w:t>
        <w:tab/>
        <w:t>Boisko do siatkówki/tenisa</w:t>
        <w:tab/>
        <w:t xml:space="preserve"> - przekrój      skala</w:t>
        <w:tab/>
        <w:t>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1</w:t>
        <w:tab/>
        <w:t xml:space="preserve">Bieżnia detale                                </w:t>
        <w:tab/>
        <w:t>skala</w:t>
        <w:tab/>
        <w:t>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2</w:t>
        <w:tab/>
        <w:t xml:space="preserve">Piłkochwyty                                    </w:t>
        <w:tab/>
        <w:t>skala</w:t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Rys. nr 23     Trybuny  - Rzut                                       skala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4     Trybuny  - Przekrój                                 skala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25     Trybuny  - Elewacja wschodnia              skala 1:100</w:t>
      </w:r>
    </w:p>
    <w:p>
      <w:pPr>
        <w:pStyle w:val="Normal"/>
        <w:rPr/>
      </w:pPr>
      <w:r>
        <w:rPr>
          <w:rFonts w:cs="Arial" w:ascii="Arial" w:hAnsi="Arial"/>
        </w:rPr>
        <w:t>Rys. nr 26</w:t>
        <w:tab/>
        <w:t>Schody zewnętrzne detale elewacje rzuty</w:t>
      </w:r>
    </w:p>
    <w:p>
      <w:pPr>
        <w:pStyle w:val="Normal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konstrukcj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instalacji sanitar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instalacji elektrycz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drogowy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2"/>
          <w:lang w:bidi="zxx"/>
        </w:rPr>
      </w:pPr>
      <w:r>
        <w:rPr>
          <w:rFonts w:eastAsia="Times New Roman" w:cs="Times New Roman" w:ascii="Times New Roman" w:hAnsi="Times New Roman"/>
          <w:kern w:val="2"/>
          <w:lang w:bidi="zxx"/>
        </w:rPr>
        <w:t xml:space="preserve">          </w:t>
      </w:r>
      <w:r>
        <w:rPr>
          <w:rFonts w:cs="Times New Roman" w:ascii="Times New Roman" w:hAnsi="Times New Roman"/>
          <w:kern w:val="2"/>
          <w:lang w:bidi="zxx"/>
        </w:rPr>
        <w:t>OPIS - PROJEKT ZAGOSPODAROWANIA TERENU</w:t>
      </w:r>
    </w:p>
    <w:p>
      <w:pPr>
        <w:pStyle w:val="Normal"/>
        <w:rPr>
          <w:rFonts w:ascii="Arial" w:hAnsi="Arial" w:cs="Arial"/>
          <w:b/>
          <w:b/>
          <w:kern w:val="2"/>
          <w:lang w:bidi="zxx"/>
        </w:rPr>
      </w:pPr>
      <w:r>
        <w:rPr>
          <w:rFonts w:cs="Arial" w:ascii="Arial" w:hAnsi="Arial"/>
          <w:b/>
          <w:kern w:val="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705" w:hanging="0"/>
        <w:jc w:val="both"/>
        <w:rPr>
          <w:rFonts w:cs="Arial"/>
          <w:b/>
          <w:b/>
          <w:kern w:val="2"/>
          <w:lang w:bidi="zxx"/>
        </w:rPr>
      </w:pPr>
      <w:r>
        <w:rPr>
          <w:rFonts w:cs="Arial"/>
          <w:b/>
          <w:kern w:val="2"/>
          <w:lang w:bidi="zxx"/>
        </w:rPr>
        <w:t>1.PRZEDMIOT INWESTYCJI</w:t>
      </w:r>
    </w:p>
    <w:p>
      <w:pPr>
        <w:pStyle w:val="Normal"/>
        <w:ind w:left="705" w:hanging="0"/>
        <w:jc w:val="both"/>
        <w:rPr>
          <w:rFonts w:cs="Arial"/>
          <w:b/>
          <w:b/>
          <w:kern w:val="2"/>
          <w:lang w:bidi="zxx"/>
        </w:rPr>
      </w:pPr>
      <w:r>
        <w:rPr>
          <w:rFonts w:cs="Arial"/>
          <w:b/>
          <w:kern w:val="2"/>
          <w:lang w:bidi="zxx"/>
        </w:rPr>
      </w:r>
    </w:p>
    <w:p>
      <w:pPr>
        <w:pStyle w:val="Normal"/>
        <w:ind w:left="705" w:hanging="0"/>
        <w:rPr>
          <w:kern w:val="2"/>
        </w:rPr>
      </w:pPr>
      <w:r>
        <w:rPr>
          <w:kern w:val="2"/>
          <w:lang w:bidi="zxx"/>
        </w:rPr>
        <w:t>Przedmiotem inwestycji jest modernizacja istniejącego stadionu miejskiego w Serocku  wraz z budynkiem sanitarnym, trybunami, bieżniami, boiskiem do tenisa, ścianka wspinaczkową i parkingiem.</w:t>
      </w:r>
    </w:p>
    <w:p>
      <w:pPr>
        <w:pStyle w:val="Normal"/>
        <w:ind w:left="70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705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2.STAN ISTNIEJĄCY</w:t>
      </w:r>
    </w:p>
    <w:p>
      <w:pPr>
        <w:pStyle w:val="Normal"/>
        <w:ind w:left="705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/>
      </w:pPr>
      <w:r>
        <w:rPr>
          <w:rFonts w:cs="Arial"/>
          <w:kern w:val="2"/>
        </w:rPr>
        <w:t>Działka 1017</w:t>
      </w:r>
      <w:r>
        <w:rPr>
          <w:rFonts w:cs="Arial"/>
          <w:bCs/>
          <w:kern w:val="2"/>
          <w:lang w:bidi="zxx"/>
        </w:rPr>
        <w:t xml:space="preserve">  należąca do inwestora znajdują się w Serocku przy ulicy Pułtuskiej. Na działce znajdują się : budynek klubowy, stadion piłkarski wraz z trybunami na około 250 osób, stadion treningowy ,parkingi, budynek gospodarczy, garaże metalowe. Na działce znajdują się wszystkie niezbędne media.</w:t>
      </w:r>
    </w:p>
    <w:p>
      <w:pPr>
        <w:pStyle w:val="Normal"/>
        <w:ind w:left="705" w:firstLine="30"/>
        <w:rPr/>
      </w:pPr>
      <w:r>
        <w:rPr/>
        <w:t>Powierzchnia działki – 32 348 m</w:t>
      </w:r>
      <w:r>
        <w:rPr>
          <w:rFonts w:cs="Arial"/>
        </w:rPr>
        <w:t>²</w:t>
      </w:r>
    </w:p>
    <w:p>
      <w:pPr>
        <w:pStyle w:val="Normal"/>
        <w:ind w:left="705" w:firstLine="30"/>
        <w:rPr/>
      </w:pPr>
      <w:r>
        <w:rPr/>
        <w:t>Liczba miejsc parkingowych – 32 osobowych + 1 autokarowe</w:t>
      </w:r>
    </w:p>
    <w:p>
      <w:pPr>
        <w:pStyle w:val="Normal"/>
        <w:ind w:left="705" w:firstLine="30"/>
        <w:rPr/>
      </w:pPr>
      <w:r>
        <w:rPr/>
        <w:t>Trybuna – 250 miejsc</w:t>
      </w:r>
    </w:p>
    <w:p>
      <w:pPr>
        <w:pStyle w:val="Normal"/>
        <w:ind w:left="705" w:firstLine="30"/>
        <w:rPr/>
      </w:pPr>
      <w:r>
        <w:rPr/>
        <w:t>Powierzchnia całkowita zabudowy budynku i trybun  wraz z parkingami, dojazdami i terenami utwardzonymi –  2009 m</w:t>
      </w:r>
      <w:r>
        <w:rPr>
          <w:rFonts w:cs="Arial"/>
        </w:rPr>
        <w:t>²</w:t>
      </w:r>
    </w:p>
    <w:p>
      <w:pPr>
        <w:pStyle w:val="Normal"/>
        <w:ind w:left="705" w:firstLine="30"/>
        <w:rPr>
          <w:rFonts w:ascii="Arial" w:hAnsi="Arial" w:cs="Arial"/>
          <w:bCs/>
          <w:lang w:bidi="zxx"/>
        </w:rPr>
      </w:pPr>
      <w:r>
        <w:rPr>
          <w:rFonts w:cs="Arial" w:ascii="Arial" w:hAnsi="Arial"/>
          <w:bCs/>
          <w:lang w:bidi="zxx"/>
        </w:rPr>
      </w:r>
    </w:p>
    <w:p>
      <w:pPr>
        <w:pStyle w:val="Normal"/>
        <w:ind w:left="705" w:hanging="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3.STAN PROJEKTOWANY</w:t>
      </w:r>
    </w:p>
    <w:p>
      <w:pPr>
        <w:pStyle w:val="Normal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rPr/>
      </w:pPr>
      <w:r>
        <w:rPr>
          <w:rFonts w:eastAsia="Times New Roman" w:cs="Times New Roman"/>
          <w:kern w:val="2"/>
        </w:rPr>
        <w:t xml:space="preserve">          </w:t>
      </w:r>
      <w:r>
        <w:rPr>
          <w:rFonts w:cs="Arial"/>
          <w:kern w:val="2"/>
        </w:rPr>
        <w:t>Na wyżej wymienionej działce</w:t>
      </w:r>
      <w:r>
        <w:rPr>
          <w:kern w:val="2"/>
        </w:rPr>
        <w:t xml:space="preserve"> koncepcja modernizacji zakłada budowę   </w:t>
      </w:r>
    </w:p>
    <w:p>
      <w:pPr>
        <w:pStyle w:val="Normal"/>
        <w:rPr>
          <w:kern w:val="2"/>
        </w:rPr>
      </w:pPr>
      <w:r>
        <w:rPr>
          <w:rFonts w:eastAsia="Times New Roman" w:cs="Times New Roman"/>
          <w:kern w:val="2"/>
        </w:rPr>
        <w:t xml:space="preserve">          </w:t>
      </w:r>
      <w:r>
        <w:rPr>
          <w:kern w:val="2"/>
        </w:rPr>
        <w:t>nowych, zadaszonych trybun w miejscu obecnych, rozbudowę istniejącego  budynku</w:t>
      </w:r>
    </w:p>
    <w:p>
      <w:pPr>
        <w:pStyle w:val="Normal"/>
        <w:rPr>
          <w:kern w:val="2"/>
        </w:rPr>
      </w:pPr>
      <w:r>
        <w:rPr>
          <w:rFonts w:eastAsia="Times New Roman" w:cs="Times New Roman"/>
          <w:kern w:val="2"/>
        </w:rPr>
        <w:t xml:space="preserve">          </w:t>
      </w:r>
      <w:r>
        <w:rPr>
          <w:kern w:val="2"/>
        </w:rPr>
        <w:t xml:space="preserve">klubowego o pomieszczenia toalet dla widzów i szatnie dla osób korzystających z boiska  </w:t>
      </w:r>
    </w:p>
    <w:p>
      <w:pPr>
        <w:pStyle w:val="Normal"/>
        <w:rPr/>
      </w:pPr>
      <w:r>
        <w:rPr>
          <w:rFonts w:eastAsia="Times New Roman" w:cs="Times New Roman"/>
          <w:kern w:val="2"/>
        </w:rPr>
        <w:t xml:space="preserve">          </w:t>
      </w:r>
      <w:r>
        <w:rPr>
          <w:kern w:val="2"/>
        </w:rPr>
        <w:t>tenisowego, modernizacje parkingów  oraz doposażenie terenu stadionu sportowego w</w:t>
      </w:r>
    </w:p>
    <w:p>
      <w:pPr>
        <w:pStyle w:val="Normal"/>
        <w:rPr>
          <w:kern w:val="2"/>
        </w:rPr>
      </w:pPr>
      <w:r>
        <w:rPr>
          <w:rFonts w:eastAsia="Times New Roman" w:cs="Times New Roman"/>
          <w:kern w:val="2"/>
        </w:rPr>
        <w:t xml:space="preserve">          </w:t>
      </w:r>
      <w:r>
        <w:rPr>
          <w:kern w:val="2"/>
        </w:rPr>
        <w:t>następujące elementy: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boisko do tenisa/siatkówki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ścianka wspinaczkowa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bieżnia 60m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skocznia w dal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ścieżka żwirowa na koronie wału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schody  i ciąg pieszy biegnący wzdłuż bieżni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renowacja istniejącego parkingu przy ulicy Pułtuskiej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budowa nowego ogrodzenia wraz z bramą od ul. Pułtuskiej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 xml:space="preserve">tablica informacyjna dotycząca wałów Napoleońskich przy parkingu 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maszty flagowe przy stadionie</w:t>
      </w:r>
    </w:p>
    <w:p>
      <w:pPr>
        <w:pStyle w:val="Normal"/>
        <w:ind w:left="705" w:hanging="0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cs="Arial"/>
          <w:kern w:val="2"/>
        </w:rPr>
        <w:t>Dojazd na teren obiektu zapewniony jest od strony ulic  Pułtuskiej i Bolesława Śmiałego. Przed budynkiem zmodernizowano parking dla gości i otrzymano 17 samochodów,  w  tym 1 miejsca dla osób niepełnosprawnych. Od strony ul. Pułtuskiej zmodernizowany parking liczy 25 miejsc postojowych dla samochodów osobowych i 1 dla autokarów.</w:t>
      </w:r>
    </w:p>
    <w:p>
      <w:pPr>
        <w:pStyle w:val="Normal"/>
        <w:ind w:left="705" w:firstLine="30"/>
        <w:rPr>
          <w:rFonts w:cs="Arial"/>
          <w:bCs/>
          <w:kern w:val="2"/>
          <w:szCs w:val="28"/>
        </w:rPr>
      </w:pPr>
      <w:r>
        <w:rPr>
          <w:rFonts w:cs="Arial"/>
          <w:kern w:val="2"/>
        </w:rPr>
        <w:t>Od strony obydwu ulic zapewniony jest dostęp pieszy.</w:t>
      </w:r>
    </w:p>
    <w:p>
      <w:pPr>
        <w:pStyle w:val="Normal"/>
        <w:ind w:left="705" w:firstLine="30"/>
        <w:rPr>
          <w:rFonts w:ascii="Arial" w:hAnsi="Arial" w:cs="Arial"/>
          <w:bCs/>
          <w:kern w:val="2"/>
          <w:szCs w:val="28"/>
        </w:rPr>
      </w:pPr>
      <w:r>
        <w:rPr>
          <w:rFonts w:cs="Arial" w:ascii="Arial" w:hAnsi="Arial"/>
          <w:bCs/>
          <w:kern w:val="2"/>
          <w:szCs w:val="28"/>
        </w:rPr>
      </w:r>
    </w:p>
    <w:p>
      <w:pPr>
        <w:pStyle w:val="Normal"/>
        <w:ind w:left="705" w:firstLine="30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ind w:left="705" w:firstLine="3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4.DANE POWIERZCHNIOWE;</w:t>
      </w:r>
    </w:p>
    <w:p>
      <w:pPr>
        <w:pStyle w:val="Normal"/>
        <w:ind w:left="705" w:firstLine="3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Powierzchnia działki – 32 348 m</w:t>
      </w:r>
      <w:r>
        <w:rPr>
          <w:rFonts w:cs="Arial"/>
          <w:sz w:val="24"/>
          <w:lang w:val="pl-PL"/>
        </w:rPr>
        <w:t>²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Powierzchnia całkowita zabudowy budynku i trybun  wraz z parkingami, dojazdami i terenami utwardzonymi –  2928 m</w:t>
      </w:r>
      <w:r>
        <w:rPr>
          <w:rFonts w:cs="Arial"/>
          <w:sz w:val="24"/>
          <w:lang w:val="pl-PL"/>
        </w:rPr>
        <w:t>²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Powierzchnia zabudowy dobudowanego budynku klubowego – 76,4m</w:t>
      </w:r>
      <w:r>
        <w:rPr>
          <w:rFonts w:cs="Arial"/>
          <w:sz w:val="24"/>
          <w:lang w:val="pl-PL"/>
        </w:rPr>
        <w:t>²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rFonts w:cs="Arial"/>
          <w:sz w:val="24"/>
          <w:lang w:val="pl-PL"/>
        </w:rPr>
        <w:t xml:space="preserve">Powierzchnia trybun – 285 </w:t>
      </w:r>
      <w:r>
        <w:rPr>
          <w:sz w:val="24"/>
          <w:lang w:val="pl-PL"/>
        </w:rPr>
        <w:t>m</w:t>
      </w:r>
      <w:r>
        <w:rPr>
          <w:rFonts w:cs="Arial"/>
          <w:sz w:val="24"/>
          <w:lang w:val="pl-PL"/>
        </w:rPr>
        <w:t>²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rFonts w:cs="Arial"/>
          <w:sz w:val="24"/>
          <w:lang w:val="pl-PL"/>
        </w:rPr>
        <w:t>Kubatura dobudowanego budynku – 304m3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Liczba miejsc parkingowych – 42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W tym dla osób niepełnosprawnych –1</w:t>
      </w:r>
    </w:p>
    <w:p>
      <w:pPr>
        <w:pStyle w:val="Heading"/>
        <w:numPr>
          <w:ilvl w:val="0"/>
          <w:numId w:val="12"/>
        </w:numPr>
        <w:jc w:val="left"/>
        <w:rPr>
          <w:sz w:val="24"/>
          <w:lang w:val="pl-PL"/>
        </w:rPr>
      </w:pPr>
      <w:r>
        <w:rPr>
          <w:sz w:val="24"/>
          <w:lang w:val="pl-PL"/>
        </w:rPr>
        <w:t>Liczba miejsc dla autokarów - 1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Times New Roman"/>
        </w:rPr>
        <w:t xml:space="preserve">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– PROJEKT MODERNIZACJI STADION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Dane ogóln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godnie z zaleceniem Wojewódzkiego Konserwatora Zabytków w Warszawie, niniejszy Projekt budowlany  uwzględnia propozycje wytycznych konserwatorskich dla obszaru Stadionu Miejskiego w Serocku i znajdujących się na nim fortyfikacji twierdzy Napoleońskiej. W projekcie  uwzględniono również ustalenia dotyczące stadionu miejskiego zawarte w notatce sporządzonej przez Inwestora z spotkania z konserwatorem zabytków które miało miejsce w Urzędzie Miasta w Serocku w dniu 04.09.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Przedmiot opracow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dmiotem opracowania jest projekt koncepcyjny modernizacji stadionu miejskiego w Serocku w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trybun wraz z zadaszeniem- modernizowane i projektowane trybuny na około 470 osób przy boisku trawiastym do piłki noż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bieżni z nawierzchnią tartanow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skoczni do skoku w da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płyty boiska do siatkówki/ kort tenisowy (nawierzchnia syntetyczn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ściany wspinaczkow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ciągów piesz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parking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ojekt budowlano- wykonawczy zespołu sanitarnego dla widz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Materiały do projektow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apa do celów projektowych  w skali 1:5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wizja lokal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nwentaryzacja fotograficzna teren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mowa zawarta z Inwestor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wytyczne Wojewódzkiego Konserwatora Zabytków i Towarzystwa Przyjaciół Fortyfika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badania geologi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Stan istnieją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adion Miejski w Serocku położony jest na obszarze tzw. „Wałów Napoleońskich”. Granicę wschodnia ternu Stadionu stanowi linia rozgraniczająca ulicy Pułtuskiej. Teren objęty jest ochrona konserwatorską. </w:t>
      </w:r>
    </w:p>
    <w:p>
      <w:pPr>
        <w:pStyle w:val="Normal"/>
        <w:rPr/>
      </w:pPr>
      <w:r>
        <w:rPr/>
        <w:t>W części centralnej Stadionu znajduje się boisko do piłki nożnej porośnięte trawą naturalną. Istniejące boisko przeznaczone do modernizacji jest niewymiarowe ~ 85,0m x~40,0m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e  Studium Konserwatorskiego- Rawelin zachodni.</w:t>
      </w:r>
    </w:p>
    <w:p>
      <w:pPr>
        <w:pStyle w:val="Normal"/>
        <w:rPr/>
      </w:pPr>
      <w:r>
        <w:rPr/>
        <w:t>Zachowane wały na czołach wraz z fosą i przeciwskarpą. Wały sięgają od zewnątrz do wysokości 8-10m, a od wewnątrz do 3-4m. Braki Rawelin słabo czytelne. Wały zniszczone z powodu usytuowania wewnątrz rawelinu boiska sportowego z trybunami dla kibiców, wbudowanymi w wał czoła i budynkami towarzyszącymi.</w:t>
      </w:r>
    </w:p>
    <w:p>
      <w:pPr>
        <w:pStyle w:val="Normal"/>
        <w:rPr/>
      </w:pPr>
      <w:r>
        <w:rPr/>
        <w:t xml:space="preserve">Bastion zachodni- silnie zniszczony. Zachowany we fragmentach barku i czoła północnego, o mało czytelnym obrysie wałów. Fosa zniszczona zbyt blisko usytuowaną zabudową. </w:t>
      </w:r>
    </w:p>
    <w:p>
      <w:pPr>
        <w:pStyle w:val="Normal"/>
        <w:rPr/>
      </w:pPr>
      <w:r>
        <w:rPr/>
        <w:t>Wnioski i zalecenia konserwatorskie dla pozostałości twierdzy napoleońskiej.</w:t>
      </w:r>
    </w:p>
    <w:p>
      <w:pPr>
        <w:pStyle w:val="Normal"/>
        <w:rPr/>
      </w:pPr>
      <w:r>
        <w:rPr/>
        <w:t xml:space="preserve">Istniejące do dzisiaj w Serocku stanowią unikalny w skali Polski przykład fortyfikacji napoleońskiej zachowanej w formie nie przebudowanej do czasów współczesnych. Z tego powodu należy otoczyć je ścisłą opieką, zarówno konserwatorską jak i samorządową w celu uchronienia przed dalszą dewastacją. Na terenie przewidywanej inwestycji znajdują się nieczynne studzienki – ujęcia wody ogrodzone pło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1.4. Koncepcja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Koncepcja renowacji zakłada budowę nowych, zadaszonych trybun w miejscu obecnych, rozbudowę istniejącego  budynku klubowego oraz doposażenie terenu stadionu sportowego w następujące elementy: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boisko do tenisa/siatkówki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ścianka wspinaczkowa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bieżnia 60m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skocznia w dal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ścieżka żwirowa na koronie wału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schody  i ciąg pieszy biegnący wzdłuż bieżni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renowacja istniejącego parkingu przy ulicy Pułtuskiej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budowa nowego ogrodzenia wraz z bramą od ul. Pułtuskiej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 xml:space="preserve">tablica informacyjna dotycząca wałów Napoleońskich przy parkingu </w:t>
      </w:r>
    </w:p>
    <w:p>
      <w:pPr>
        <w:pStyle w:val="Normal"/>
        <w:numPr>
          <w:ilvl w:val="0"/>
          <w:numId w:val="11"/>
        </w:numPr>
        <w:rPr>
          <w:b/>
          <w:b/>
          <w:kern w:val="2"/>
        </w:rPr>
      </w:pPr>
      <w:r>
        <w:rPr>
          <w:kern w:val="2"/>
        </w:rPr>
        <w:t>maszty flagowe przy stadionie</w:t>
      </w:r>
    </w:p>
    <w:p>
      <w:pPr>
        <w:pStyle w:val="Normal"/>
        <w:rPr>
          <w:kern w:val="2"/>
        </w:rPr>
      </w:pPr>
      <w:r>
        <w:rPr>
          <w:kern w:val="2"/>
        </w:rPr>
        <w:t xml:space="preserve">Projektowane trybuny wykorzystują naturalne pochylenie wałów obronnych. Konstrukcja zadaszenia stalowa – cięgnowa z przekryciem z poliwęglanu jest lekka i transparentna. Swym wyglądem nie będzie przesłaniać wałów i ich dominować. Dojście do trybun zaprojektowano z kostki brukowej, obejście po koronie zostanie skorygowane w celu uzyskania zgodnie z wytycznymi konserwatorskimi regularnego przebiegu oraz wykonane z tłucznia kwarcytowego. </w:t>
      </w:r>
    </w:p>
    <w:p>
      <w:pPr>
        <w:pStyle w:val="Normal"/>
        <w:rPr>
          <w:kern w:val="2"/>
        </w:rPr>
      </w:pPr>
      <w:r>
        <w:rPr>
          <w:kern w:val="2"/>
        </w:rPr>
        <w:t>Kontynuacja ścieżki  jest chodnik wiodący  do parkingu przy ul. Pułtuskiej. Przed wejściem od strony parkingu zaprojektowani nowe estetyczne ogrodzenie i bramę. Brama ta ma również znaczenie symboliczne. Znajduje się bowiem na osi dawnego założenia obronnego, która trafia w narożnik rawelinu. Przy bramie zaprojektowano tablice informacyjną, na której znajdzie się mapa i opis historycznego rawelinu.</w:t>
      </w:r>
    </w:p>
    <w:p>
      <w:pPr>
        <w:pStyle w:val="Normal"/>
        <w:rPr>
          <w:kern w:val="2"/>
        </w:rPr>
      </w:pPr>
      <w:r>
        <w:rPr>
          <w:kern w:val="2"/>
        </w:rPr>
        <w:t>Bieżnie i boisko znajdują się po przeciwnej stronie trybun wraz z masztami flagowymi. Zmieniona została aranżacja parkingu, a przed wejściem na teren boiska zaprojektowano plac oraz kilka ławek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1.5.  Rozbiórki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Elementy przeznaczone do rozbiórki to: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trybuny żelbetowe wraz z siedzeniami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balustrada stalowa przy schodach wiodących na trybuny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nieskończony łącznik istniejącego budynku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ogrodzenie według załącznika graficznego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 xml:space="preserve">niedziałające studzienki ujęcia wody 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garaże metalowe</w:t>
      </w:r>
    </w:p>
    <w:p>
      <w:pPr>
        <w:pStyle w:val="Normal"/>
        <w:numPr>
          <w:ilvl w:val="0"/>
          <w:numId w:val="11"/>
        </w:numPr>
        <w:rPr>
          <w:kern w:val="2"/>
        </w:rPr>
      </w:pPr>
      <w:r>
        <w:rPr>
          <w:kern w:val="2"/>
        </w:rPr>
        <w:t>budynek gospodarczy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Trybu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jekt zakłada zburzenie istniejących przy trawiastym boisku do piłki nożnej trybun oraz budowę nowych o podobnym rysunku wraz z zadaszeniem. </w:t>
      </w:r>
      <w:r>
        <w:rPr>
          <w:kern w:val="2"/>
        </w:rPr>
        <w:t>Nowe trybuny usytuowane są w osi boiska.</w:t>
      </w:r>
    </w:p>
    <w:p>
      <w:pPr>
        <w:pStyle w:val="Normal"/>
        <w:rPr/>
      </w:pPr>
      <w:r>
        <w:rPr/>
        <w:t xml:space="preserve">Liczba miejsc siedzących – 470. Konstrukcja trybun żelbetowa, monolityczna. Zabezpieczenie farbami przeciwwilgociowymi i antypoślizgowymi w kolorze szarym. Siedziska plastikowe z oparciem, w kolorze zielonym, np. Model WO –06 firmy Prostar . Siedzenia montowane bezpośrednio do betonu, oprócz ostatniego rzędu który jest mocowany na Profilach stalowych 40x100mm, które sa mocowane do betonu.  Trybuny przy boisku do piłki nożnej przekryte zadaszeniem z poliwęglanu na konstrukcji stalowej . Elementy stalowe siedzeń, zadaszenia i balustrad malowane w kolorze szarym RAL 7000. </w:t>
      </w:r>
      <w:r>
        <w:rPr>
          <w:kern w:val="2"/>
        </w:rPr>
        <w:t xml:space="preserve">Odwodnienie dachu zaprojektowano w postaci kanałów biegnących do studzienek rozsączających . </w:t>
      </w:r>
      <w:r>
        <w:rPr/>
        <w:t xml:space="preserve">Rynna odprowadzająca wodę z zadaszenia – PVC kolor szary Ral 7000. Poliwęglan grubości  20mm kolor mleczno-biały. Trybuny są wydzielone ogrodzeniem od boiska piłkarskiego, w odgrodzeniu furtka umożliwiająca bezpośrednie wejście na płytę boiska piłkar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Bieżnia 4-torowa- długość 60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wschodniej części terenu zaprojektowano bieżnię 4-torową o wymiarach: szerokość 5,09m x długość 60,0m z pasem startowym (5,09m x 10,00) i pasem kończącym bieżnię (5,09 m x 17,00m). Łączna długość bieżni 87,0m.</w:t>
      </w:r>
    </w:p>
    <w:p>
      <w:pPr>
        <w:pStyle w:val="Normal"/>
        <w:rPr/>
      </w:pPr>
      <w:r>
        <w:rPr/>
        <w:t>Całość bieżni ograniczona obrzeżem betonowym o wymiarach 8cm x 30cm x 100cm, na ławie z oporem z betonu B15, na podsypce piaskowej o grubości 10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1.Nawierzchnia bieżni 4-torowej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rojekt zakłada nawierzchnię sportową bieżni poliuretanową, bez spoinową, nie prefabrykowaną o łącznej grubości 13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"/>
        <w:gridCol w:w="5449"/>
        <w:gridCol w:w="3214"/>
      </w:tblGrid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zycja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kreślenie parametru, jednostk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artość wymagana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ubość całkowita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 mm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puszczalność dla wody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ie 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nstrukcja: baza z granulatu gumowego SBR z lepiszczem poliuretanowym gr. 10mm; wylewka poliuretanowa w kolorze czerwonym z zatopionym barwnym granulatem EPDM, grubość warstwy 3mm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ciąganie (MPa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6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dłużenie względne przy zerwaniu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40,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dzieranie (N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8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cieralność (mm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≤</w:t>
            </w:r>
            <w:r>
              <w:rPr/>
              <w:t>0,4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miana wymiarów w temp. 60 °C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0,02±10%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wardość według metody Shore'a (Sh.A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5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spółczynnik tarcia kinetycznego powierzchni:</w:t>
            </w:r>
          </w:p>
          <w:p>
            <w:pPr>
              <w:pStyle w:val="Zawartotabeli"/>
              <w:rPr/>
            </w:pPr>
            <w:r>
              <w:rPr/>
              <w:t>- w stanie suchym</w:t>
            </w:r>
          </w:p>
          <w:p>
            <w:pPr>
              <w:pStyle w:val="Zawartotabeli"/>
              <w:rPr/>
            </w:pPr>
            <w:r>
              <w:rPr/>
              <w:t>- w stanie mokrym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35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3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uderzenie:</w:t>
            </w:r>
          </w:p>
          <w:p>
            <w:pPr>
              <w:pStyle w:val="Zawartotabeli"/>
              <w:rPr/>
            </w:pPr>
            <w:r>
              <w:rPr/>
              <w:t>- powierzchnia odcisku kulki, (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Zawartotabeli"/>
              <w:rPr/>
            </w:pPr>
            <w:r>
              <w:rPr/>
              <w:t>- stan powierzchni po badaniu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≤</w:t>
            </w:r>
            <w:r>
              <w:rPr/>
              <w:t>750</w:t>
            </w:r>
          </w:p>
          <w:p>
            <w:pPr>
              <w:pStyle w:val="Zawartotabeli"/>
              <w:rPr/>
            </w:pPr>
            <w:r>
              <w:rPr/>
              <w:t>bez zmian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działanie zmiennych cykli hydrotechnicznych oceniona:</w:t>
            </w:r>
          </w:p>
          <w:p>
            <w:pPr>
              <w:pStyle w:val="Zawartotabeli"/>
              <w:rPr/>
            </w:pPr>
            <w:r>
              <w:rPr/>
              <w:t>-  przyrostem masy, (%)</w:t>
            </w:r>
          </w:p>
          <w:p>
            <w:pPr>
              <w:pStyle w:val="Zawartotabeli"/>
              <w:rPr/>
            </w:pPr>
            <w:r>
              <w:rPr/>
              <w:t>- zmianą wyglądu zewnętrznego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≤</w:t>
            </w:r>
            <w:r>
              <w:rPr/>
              <w:t>0,7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rozoodporność oceniona:</w:t>
            </w:r>
          </w:p>
          <w:p>
            <w:pPr>
              <w:pStyle w:val="Zawartotabeli"/>
              <w:rPr/>
            </w:pPr>
            <w:r>
              <w:rPr/>
              <w:t>- przyrostem masy, (%)</w:t>
            </w:r>
          </w:p>
          <w:p>
            <w:pPr>
              <w:pStyle w:val="Zawartotabeli"/>
              <w:rPr/>
            </w:pPr>
            <w:r>
              <w:rPr/>
              <w:t>- zmianą wyglądu zewnętrznego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≤</w:t>
            </w:r>
            <w:r>
              <w:rPr/>
              <w:t>0,8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starzenie w warunkach sztucznych, oceniona zmianą barwy po naświetleniu, ( nr skali szarej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sa powierzchniowa nawierzchni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,2±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2. Podbudowa bieżni 4-torowej.</w:t>
      </w:r>
    </w:p>
    <w:p>
      <w:pPr>
        <w:pStyle w:val="Normal"/>
        <w:ind w:left="112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Przekrój przez podbudowę:</w:t>
      </w:r>
    </w:p>
    <w:p>
      <w:pPr>
        <w:pStyle w:val="Normal"/>
        <w:ind w:left="360" w:hanging="0"/>
        <w:rPr/>
      </w:pPr>
      <w:r>
        <w:rPr/>
        <w:t>- koryto (grunt rodzimy)</w:t>
      </w:r>
    </w:p>
    <w:p>
      <w:pPr>
        <w:pStyle w:val="Normal"/>
        <w:ind w:left="360" w:hanging="0"/>
        <w:rPr/>
      </w:pPr>
      <w:r>
        <w:rPr/>
        <w:t>- warstwa odsączająca z piasku o gr. 15 cm,</w:t>
      </w:r>
    </w:p>
    <w:p>
      <w:pPr>
        <w:pStyle w:val="Normal"/>
        <w:ind w:left="360" w:hanging="0"/>
        <w:rPr/>
      </w:pPr>
      <w:r>
        <w:rPr/>
        <w:t>- warstwa konstrukcyjna z tłucznia o frakcji 0-63mm, gr.20cm</w:t>
      </w:r>
    </w:p>
    <w:p>
      <w:pPr>
        <w:pStyle w:val="Normal"/>
        <w:ind w:left="360" w:hanging="0"/>
        <w:rPr/>
      </w:pPr>
      <w:r>
        <w:rPr/>
        <w:t>- warstwa wiążąca z asfaltobetonu, gr. 4cm</w:t>
      </w:r>
    </w:p>
    <w:p>
      <w:pPr>
        <w:pStyle w:val="Normal"/>
        <w:ind w:left="360" w:hanging="0"/>
        <w:rPr/>
      </w:pPr>
      <w:r>
        <w:rPr/>
        <w:t>- warstwa ścieralna z asfaltobetonu, gr.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budowę należy oddzielić za pomocą obrzeży betonowych 100x30x8cm ustawione na łwie betonowej z betonu B15 na podsypce piaskowej o gr.10cm z oporem. Na powierzchni boiska należy wyprofilować spadek poprzeczny o wartości 0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Rozbieżnia do skoku w d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wschodniej części Stadionu, wzdłuż projektowanej bieżni 4-torowej zaprojektowano rozbieżnię do skoku w dal o nawierzchni poliuretanowej. Długość rozbieżni 41,0m, rozbieżnia zakończona skrzynią z piaskiem o wymiarach 3,0m x 8,0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2.1. Nawierzchnia rozbieżni do skoku w dal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rojekt przewiduje nawierzchnię sportową rozbieżni poliuretanowa, bezspoinową, nie prefabrykowaną o łącznej grubości 13mm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"/>
        <w:gridCol w:w="5449"/>
        <w:gridCol w:w="3214"/>
      </w:tblGrid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z.</w:t>
            </w:r>
          </w:p>
        </w:tc>
        <w:tc>
          <w:tcPr>
            <w:tcW w:w="5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kreślenie parametru, jednostk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artość wymagana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ubość całkowita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13 mm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puszczalność dla wody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Nie 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nstrukcja: baza z granulatu gumowego SBR z lepiszczem poliuretanowym gr.10mm; wylewka poliuretanowa w kolorze czerwonym z zatopionym barwnym granulatem EPDM, grubość warstwy 3mm.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ciąganie (MPa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0,6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dłużenie względne przy zerwaniu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40,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dzieranie (N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8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cieralność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≤</w:t>
            </w:r>
            <w:r>
              <w:rPr>
                <w:rFonts w:eastAsia="Times New Roman" w:cs="Times New Roman"/>
              </w:rPr>
              <w:t>0,4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miana wymiarów w temp. 60°C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0,02±10%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wardość według metody Shore'a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0,5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spółczynnik tarcia kinetycznego powierzchni:</w:t>
            </w:r>
          </w:p>
          <w:p>
            <w:pPr>
              <w:pStyle w:val="Zawartotabeli"/>
              <w:rPr/>
            </w:pPr>
            <w:r>
              <w:rPr/>
              <w:t>- w stanie suchym</w:t>
            </w:r>
          </w:p>
          <w:p>
            <w:pPr>
              <w:pStyle w:val="Zawartotabeli"/>
              <w:rPr/>
            </w:pPr>
            <w:r>
              <w:rPr/>
              <w:t>- w stanie mokrym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0,35</w:t>
            </w:r>
          </w:p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≥</w:t>
            </w:r>
            <w:r>
              <w:rPr>
                <w:rFonts w:eastAsia="Times New Roman" w:cs="Times New Roman"/>
              </w:rPr>
              <w:t>0,3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uderzenia:</w:t>
            </w:r>
          </w:p>
          <w:p>
            <w:pPr>
              <w:pStyle w:val="Zawartotabeli"/>
              <w:rPr/>
            </w:pPr>
            <w:r>
              <w:rPr/>
              <w:t>- powierzchnia odcisku kulki (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Zawartotabeli"/>
              <w:rPr/>
            </w:pPr>
            <w:r>
              <w:rPr/>
              <w:t>- stan powierzchni po badaniu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≤</w:t>
            </w:r>
            <w:r>
              <w:rPr>
                <w:rFonts w:cs="Times New Roman"/>
              </w:rPr>
              <w:t>750</w:t>
            </w:r>
          </w:p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bez zmian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działanie zmiennych cykli hydrotechnicznych oceniona:</w:t>
            </w:r>
          </w:p>
          <w:p>
            <w:pPr>
              <w:pStyle w:val="Zawartotabeli"/>
              <w:rPr/>
            </w:pPr>
            <w:r>
              <w:rPr/>
              <w:t>- przyrostem masy,</w:t>
            </w:r>
          </w:p>
          <w:p>
            <w:pPr>
              <w:pStyle w:val="Zawartotabeli"/>
              <w:rPr/>
            </w:pPr>
            <w:r>
              <w:rPr/>
              <w:t>- zmianą wyglądu zewnętrznego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≤</w:t>
            </w:r>
            <w:r>
              <w:rPr>
                <w:rFonts w:cs="Times New Roman"/>
              </w:rPr>
              <w:t>0,70</w:t>
            </w:r>
          </w:p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bez zmian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rozoodporność oceniona:</w:t>
            </w:r>
          </w:p>
          <w:p>
            <w:pPr>
              <w:pStyle w:val="Zawartotabeli"/>
              <w:rPr/>
            </w:pPr>
            <w:r>
              <w:rPr/>
              <w:t>- przyrostem masy,</w:t>
            </w:r>
          </w:p>
          <w:p>
            <w:pPr>
              <w:pStyle w:val="Zawartotabeli"/>
              <w:rPr/>
            </w:pPr>
            <w:r>
              <w:rPr/>
              <w:t>- zmianą wyglądu zewnętrznego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  <w:t>≤</w:t>
            </w:r>
            <w:r>
              <w:rPr>
                <w:rFonts w:cs="Times New Roman"/>
              </w:rPr>
              <w:t>0,80</w:t>
            </w:r>
          </w:p>
          <w:p>
            <w:pPr>
              <w:pStyle w:val="Zawartotabeli"/>
              <w:rPr/>
            </w:pPr>
            <w:r>
              <w:rPr>
                <w:rFonts w:cs="Times New Roman"/>
              </w:rPr>
              <w:t>bez zmian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starzenie w warunkach sztucznych, oceniona zmianą barwy po naświetleniu, (nr skali szarej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  <w:p>
            <w:pPr>
              <w:pStyle w:val="Zawartotabeli"/>
              <w:rPr/>
            </w:pPr>
            <w:r>
              <w:rPr/>
              <w:t>(bez zmian)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5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sa powierzchniowa nawierzchni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,2±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wodnienie rozbieżni, poprzez nachylenie powierzchni (0,5 % spadku) w kierunku południowej granicy działki, bezpośrednio w 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2.2. Podbudowa rozbieżni do skoku w dal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rzekrój przez podbudowę:</w:t>
      </w:r>
    </w:p>
    <w:p>
      <w:pPr>
        <w:pStyle w:val="Normal"/>
        <w:rPr/>
      </w:pPr>
      <w:r>
        <w:rPr/>
        <w:tab/>
        <w:t>-koryto,</w:t>
      </w:r>
    </w:p>
    <w:p>
      <w:pPr>
        <w:pStyle w:val="Normal"/>
        <w:rPr/>
      </w:pPr>
      <w:r>
        <w:rPr/>
        <w:tab/>
        <w:t>-warstwa odsączająca z piasku o gr. 15cm,</w:t>
      </w:r>
    </w:p>
    <w:p>
      <w:pPr>
        <w:pStyle w:val="Normal"/>
        <w:rPr/>
      </w:pPr>
      <w:r>
        <w:rPr/>
        <w:tab/>
        <w:t>-warstwa konstrukcyjna z tłucznia o frakcji 0-63mm, gr. 20cm,</w:t>
      </w:r>
    </w:p>
    <w:p>
      <w:pPr>
        <w:pStyle w:val="Normal"/>
        <w:rPr/>
      </w:pPr>
      <w:r>
        <w:rPr/>
        <w:tab/>
        <w:t>-warstwa wiążąca z asfaltobetonu, gr. 4cm,</w:t>
      </w:r>
    </w:p>
    <w:p>
      <w:pPr>
        <w:pStyle w:val="Normal"/>
        <w:rPr/>
      </w:pPr>
      <w:r>
        <w:rPr/>
        <w:tab/>
        <w:t>-warstwa ścieralna z asfaltobetonu, gr.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budowę należy oddzielić za pomocą obrzeży betonowych 100x30x8cm ustawione na ławie betonowej z betonu B15 na podsypce piaskowej o gr. 10cm z oporem. Na powierzchni boiska należy wyprofilować spadek poprzeczny o wartości 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Boiska do piłki siatkowej i kort tenisowy na wspólnej pły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schodniej części Stadionu, równolegle do projektowanej bieżni przewidziano płytę boiska nawierzchni poliuretanowej, o wymiarach 36,57m x 18,27 m, na której przewidzian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ort tenisowy, o wymiarach 36,57m x 18,27m z pasem autowym szerokości 6,40m wzdłuż krótszych boków i pasem szerokości 4,64 m wzdłuż dłuższych boków bois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boisko do piłki siatkowej, o wymiarach 9,0m x 18,0m usytuowane na środku pły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ość płyty boisk ograniczona obrzeżem betonowym o wymiarach 8cmx30cmx100, na ławie z betonu B15, jedynie od strony wschodniej korytem odwadniającym z kratką typu Aco, na ławie betonowej(B15). Płyta boiska wyposażona jest w  tuleje stalowe do zamocowania słupków  do tenisa i piłki siatkowej. Tuleje zamocowane są na fundamentach betonowych o wymiarach: 40x40x100cm. Powierzchnia boiska do tenisa  - kolor ceglasty, pozostałe część wygrodzonego  boiska kolor zie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>2.3.1. Nawierzchnia</w:t>
      </w:r>
    </w:p>
    <w:p>
      <w:pPr>
        <w:pStyle w:val="Normal"/>
        <w:rPr/>
      </w:pPr>
      <w:r>
        <w:rPr/>
        <w:t>Jako warstwę wykończeniową boiska do piłki siatkowej/ kortu tenisowego, przyjmuje się bezspoinową, nie prefabrykowaną nawierzchnię poliuretanowa o następujących minimalnych parametrach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5464"/>
        <w:gridCol w:w="3214"/>
      </w:tblGrid>
      <w:tr>
        <w:trPr>
          <w:trHeight w:val="43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z.</w:t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kreślenie parametru, jednostk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artość wymagana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ubość całkowita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 mm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puszczalność dla wody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k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nstrukcja nawierzchni: baza z granulatu gumowego z lepiszczem poliuretanowym gr.11mm; strukturalne powleczenie natryskowe z barwionego poliuretanu z granulatem gumowym o gr.2mm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ciąganie (MPa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70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dłużenie względne przy zerwaniu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3 ± 3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trzymałość na rozdzieranie (N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cieralność (mm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</w:rPr>
              <w:t>≤</w:t>
            </w:r>
            <w:r>
              <w:rPr/>
              <w:t>0,09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miana wymiarów w temp. 60°C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</w:rPr>
              <w:t>≤</w:t>
            </w:r>
            <w:r>
              <w:rPr/>
              <w:t>0,02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wardość według metody Shore'a (Sh.A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5±  5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yczepność do podkładu:</w:t>
            </w:r>
          </w:p>
          <w:p>
            <w:pPr>
              <w:pStyle w:val="Zawartotabeli"/>
              <w:rPr/>
            </w:pPr>
            <w:r>
              <w:rPr/>
              <w:t>-betonowego</w:t>
            </w:r>
          </w:p>
          <w:p>
            <w:pPr>
              <w:pStyle w:val="Zawartotabeli"/>
              <w:rPr/>
            </w:pPr>
            <w:r>
              <w:rPr/>
              <w:t>-asfaltobetonowego</w:t>
            </w:r>
          </w:p>
          <w:p>
            <w:pPr>
              <w:pStyle w:val="Zawartotabeli"/>
              <w:rPr/>
            </w:pPr>
            <w:r>
              <w:rPr/>
              <w:t>-z mieszaniny kruszywa kwarcowego, granulatu gumowego i spoiwa PU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6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5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5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spółczynnik tarcia kinetycznego powierzchni:</w:t>
            </w:r>
          </w:p>
          <w:p>
            <w:pPr>
              <w:pStyle w:val="Zawartotabeli"/>
              <w:rPr/>
            </w:pPr>
            <w:r>
              <w:rPr/>
              <w:t>-w stanie suchym</w:t>
            </w:r>
          </w:p>
          <w:p>
            <w:pPr>
              <w:pStyle w:val="Zawartotabeli"/>
              <w:rPr/>
            </w:pPr>
            <w:r>
              <w:rPr/>
              <w:t>- w stanie mokrym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35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>≥</w:t>
            </w:r>
            <w:r>
              <w:rPr/>
              <w:t>0,30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uderzenie:</w:t>
            </w:r>
          </w:p>
          <w:p>
            <w:pPr>
              <w:pStyle w:val="Zawartotabeli"/>
              <w:rPr/>
            </w:pPr>
            <w:r>
              <w:rPr/>
              <w:t>-powierzchnia odcisku kulki,</w:t>
            </w:r>
          </w:p>
          <w:p>
            <w:pPr>
              <w:pStyle w:val="Zawartotabeli"/>
              <w:rPr/>
            </w:pPr>
            <w:r>
              <w:rPr/>
              <w:t>-stan powierzchni po badaniu (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00 ± 25</w:t>
            </w:r>
          </w:p>
          <w:p>
            <w:pPr>
              <w:pStyle w:val="Zawartotabeli"/>
              <w:rPr/>
            </w:pPr>
            <w:r>
              <w:rPr/>
              <w:t>bez zmian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działanie zmiennych cykli hydrotechnicznych oceniona:</w:t>
            </w:r>
          </w:p>
          <w:p>
            <w:pPr>
              <w:pStyle w:val="Zawartotabeli"/>
              <w:rPr/>
            </w:pPr>
            <w:r>
              <w:rPr/>
              <w:t>-przyrostem masy</w:t>
            </w:r>
          </w:p>
          <w:p>
            <w:pPr>
              <w:pStyle w:val="Zawartotabeli"/>
              <w:rPr/>
            </w:pPr>
            <w:r>
              <w:rPr/>
              <w:t>-zmianą wyglądu zewnętrznego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</w:rPr>
              <w:t>≤</w:t>
            </w:r>
            <w:r>
              <w:rPr/>
              <w:t>0,70</w:t>
            </w:r>
          </w:p>
          <w:p>
            <w:pPr>
              <w:pStyle w:val="Zawartotabeli"/>
              <w:rPr/>
            </w:pPr>
            <w:r>
              <w:rPr/>
              <w:t>bez zmian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Wygląd zewnętrzny nawierzchni 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wierzchnia o jednorodnej strukturze i barwie, mieszanina granulatu EPDM i spoiwa PU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rozoodporność oceniona:</w:t>
            </w:r>
          </w:p>
          <w:p>
            <w:pPr>
              <w:pStyle w:val="Zawartotabeli"/>
              <w:rPr/>
            </w:pPr>
            <w:r>
              <w:rPr/>
              <w:t>-przyrostem masy,</w:t>
            </w:r>
          </w:p>
          <w:p>
            <w:pPr>
              <w:pStyle w:val="Zawartotabeli"/>
              <w:rPr/>
            </w:pPr>
            <w:r>
              <w:rPr/>
              <w:t>-zmianą wyglądu zewnętrznego (%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</w:rPr>
              <w:t>≤</w:t>
            </w:r>
            <w:r>
              <w:rPr/>
              <w:t>0,80</w:t>
            </w:r>
          </w:p>
          <w:p>
            <w:pPr>
              <w:pStyle w:val="Zawartotabeli"/>
              <w:rPr/>
            </w:pPr>
            <w:r>
              <w:rPr/>
              <w:t>bez zmian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dporność na starzenie w warunkach sztucznych, oceniona zmianą barwy po naświetleniu, (nr skali szarej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  <w:p>
            <w:pPr>
              <w:pStyle w:val="Zawartotabeli"/>
              <w:rPr/>
            </w:pPr>
            <w:r>
              <w:rPr/>
              <w:t>bez zmian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7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sa powierzchniowa nawierzchni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,0 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3.2. Przekrój przez podbudowę:</w:t>
      </w:r>
    </w:p>
    <w:p>
      <w:pPr>
        <w:pStyle w:val="Normal"/>
        <w:rPr/>
      </w:pPr>
      <w:r>
        <w:rPr/>
        <w:t>-koryto</w:t>
      </w:r>
    </w:p>
    <w:p>
      <w:pPr>
        <w:pStyle w:val="Normal"/>
        <w:rPr/>
      </w:pPr>
      <w:r>
        <w:rPr/>
        <w:t>-warstwa odsączająca z piasku o gr.15cm,</w:t>
      </w:r>
    </w:p>
    <w:p>
      <w:pPr>
        <w:pStyle w:val="Normal"/>
        <w:rPr/>
      </w:pPr>
      <w:r>
        <w:rPr/>
        <w:t>-warstwa konstrukcyjna z tłucznia o frakcji 0-63mm, gr.20cm,</w:t>
      </w:r>
    </w:p>
    <w:p>
      <w:pPr>
        <w:pStyle w:val="Normal"/>
        <w:rPr/>
      </w:pPr>
      <w:r>
        <w:rPr/>
        <w:t>-warstwa wiążąca z asfaltobetonu, gr.4cm,</w:t>
      </w:r>
    </w:p>
    <w:p>
      <w:pPr>
        <w:pStyle w:val="Normal"/>
        <w:rPr/>
      </w:pPr>
      <w:r>
        <w:rPr/>
        <w:t>-warstwa ścieralna z asfaltobetonu, gr.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budowę należy oddzielić za pomocą obrzeży betonowych 100x30x8cm ustawione na ławie betonowej z betonu B15 na podsypce piaskowej o gr.10 cm z oporem. Na powierzchni boiska należy wyprofilować spadek poprzeczny o wartości 0,5%. Zrzut wód opadowych odbywać się będzie za pośrednictwem odwodnienia liniowego typu Aco do systemu studni chłonnych. </w:t>
      </w:r>
    </w:p>
    <w:p>
      <w:pPr>
        <w:pStyle w:val="Normal"/>
        <w:rPr>
          <w:u w:val="single"/>
        </w:rPr>
      </w:pPr>
      <w:r>
        <w:rPr>
          <w:u w:val="single"/>
        </w:rPr>
        <w:t>Uwaga!</w:t>
      </w:r>
    </w:p>
    <w:p>
      <w:pPr>
        <w:pStyle w:val="Normal"/>
        <w:rPr/>
      </w:pPr>
      <w:r>
        <w:rPr/>
        <w:t>Należy wykazać się posiadaniem specjalistycznych urządzeń do montażu nawierzchni. Nawierzchnia jest przepuszczalna i bezspoinowa. Wymagany certyfikat IAAF (Federacji lekkoatletycznej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3.3. Wyposażenie sportowe kortów tenisowych zewnętrznych.</w:t>
      </w:r>
    </w:p>
    <w:p>
      <w:pPr>
        <w:pStyle w:val="Normal"/>
        <w:rPr/>
      </w:pPr>
      <w:r>
        <w:rPr/>
        <w:t>Tenis ziemny:</w:t>
      </w:r>
    </w:p>
    <w:p>
      <w:pPr>
        <w:pStyle w:val="Normal"/>
        <w:rPr/>
      </w:pPr>
      <w:r>
        <w:rPr/>
        <w:t>Słupki aluminiowe, montowane w tulejach z naciągiem wewnętrznym, siatka całosezonowa (czarna), taśma środkowa, kotwiczka do taśmy środkowej, podpórki singlowe. Ilość: 1 zestaw. Systemowe gniazda i zaślep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3.4. Wyposażenie sportowe dla boisk do piłki siatkowej</w:t>
      </w:r>
    </w:p>
    <w:p>
      <w:pPr>
        <w:pStyle w:val="Normal"/>
        <w:rPr/>
      </w:pPr>
      <w:r>
        <w:rPr/>
        <w:t>Słupki stalowe, ocynkowane, kwadratowe, montowane w tulejach , siatka. Ilość: 1 zestaw. Systemowe gniazda i zaślep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3.5. Ogrodzenie kortów tenisowych/ boiska do piłki siatk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Przewiduje się wykonanie ogrodzenia- piłkochwytów kortów o wysokości całkowitej 4  m wg poniższego opisu:</w:t>
      </w:r>
    </w:p>
    <w:p>
      <w:pPr>
        <w:pStyle w:val="Normal"/>
        <w:rPr/>
      </w:pPr>
      <w:r>
        <w:rPr/>
        <w:tab/>
        <w:t>-konstrukcja nośna: słupy stalowe z profili zamkniętych 80x80mm, ocynkowanych i malowanych proszkowo w kolorze zielonym, rozstaw słupów maksymalnie 3 m, słupy narożne z zastrzałami skośnymi od wysokości 2m, posadowienie w gruncie za pomocą stóp fundamentowych 40x40cm do gł. 100cm,</w:t>
      </w:r>
    </w:p>
    <w:p>
      <w:pPr>
        <w:pStyle w:val="Normal"/>
        <w:rPr/>
      </w:pPr>
      <w:r>
        <w:rPr/>
        <w:tab/>
        <w:t>-wypełnienie: sieć grodząca polipropylenowa z linki o śr. 3mm i oczku o wymiarach 45x45mm, całosezonowa, w kolorze zielonym rozpięta na linkach stalowych w oplocie syntetycznym, mocowanie linki na poziomie nawierzchni oraz na wysokości 4 m. Piłkochwyt od strony północnej służy również boisku boczn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b/>
          <w:bCs/>
          <w:i/>
          <w:iCs/>
        </w:rPr>
        <w:t>2.3.6. Roboty ziemne związane z boiskam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W związku wpisaniem bieżni i boisk w istniejące warunki wysokościowe, należy przeprowadzić odpowiednia niwelacje terenu. W skład tych prac wchodzi;</w:t>
      </w:r>
    </w:p>
    <w:p>
      <w:pPr>
        <w:pStyle w:val="Normal"/>
        <w:numPr>
          <w:ilvl w:val="0"/>
          <w:numId w:val="11"/>
        </w:numPr>
        <w:rPr/>
      </w:pPr>
      <w:r>
        <w:rPr/>
        <w:t>wyprofilowanie skarp przy bieżni, rozbiegu do skoku w dal, schodów na rawelin, istniejącego boiska treningowego.</w:t>
      </w:r>
    </w:p>
    <w:p>
      <w:pPr>
        <w:pStyle w:val="Normal"/>
        <w:numPr>
          <w:ilvl w:val="0"/>
          <w:numId w:val="11"/>
        </w:numPr>
        <w:rPr/>
      </w:pPr>
      <w:r>
        <w:rPr/>
        <w:t>Budowa murków oporowych   pomiędzy boiskiem treningowym i boiskiem do tenisa/siatkówki oraz naokoło wiat stadionowych dla zawod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Ściana wspinaczk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południowej części terenu, za budynkiem zaplecza zaprojektowano ściankę wspinaczkową o zróżnicowanych wysokościach. Konstrukcja ścianki stalowa na fundamentach żelbetowych. Powierzchnia trzech ścianek systemowa, wykonana przez wyspecjalizowaną firmę. Ścianka znajduje się na placu wyłożonym nawierzchnią poliuretanowa, jak na terenie  boiska do siatkówki , w kolorze zielo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. Parking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południowej i południowo- wschodniej części terenu, zaprojektowano parkingi na samochody osobowe. Konstrukcja parkingów według projektu drog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6. Chodniki- ciągi pi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odniki zaprojektowano z kostki typu mariensztat w kolorze szary antracyt, grubości 8,0cm na podsypce piaskowej, grubości 4cm i podbudowie z pospółki grubości 10cm, ograniczone obrzeżem betonowym 8cmx30cmx75cm na ławie betonowej zwykłej. Beton B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2.7. Ścieżka na szczycie wału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Chodnik prowadzący na trybuny wykonany jest z kostki brukowej typu Mariensztat. Również tym materiałem obłożone są istniejące schody betonowe. Balustrada wykonana jest z stali malowanej proszkowo na RAL 7000, pochwyt drewniany bejcowany na kolor Orzech i lakierowany.</w:t>
      </w:r>
    </w:p>
    <w:p>
      <w:pPr>
        <w:pStyle w:val="Normal"/>
        <w:rPr/>
      </w:pPr>
      <w:r>
        <w:rPr/>
        <w:t>Ścieżka na szczycie wału od końca trybun do schodów w narożniku północno-wschodnim boiska zaprojektowana jest jako ścieżka żwirowa. Warstwa wierzchnia – 5 cm kruszywa kwarcytowego na podsypce 10 cm podsypce z pospółki. Obrzeże betonowe ( 6x20cm) na podsypce piaskowo cementowej.</w:t>
      </w:r>
      <w:r>
        <w:rPr>
          <w:kern w:val="2"/>
        </w:rPr>
        <w:t xml:space="preserve"> Schody wyłożone są kostka typu Mariensztat. Balustrady stalowe malowane w kolorze RAL 7000 z drewnianym pochwyte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2.8. Ogrodzenie i brama Parkingu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Ogrodzenie jest wykonane s kształtowników stalowych malowanych w kolorze szarym RAL 7000.</w:t>
      </w:r>
    </w:p>
    <w:p>
      <w:pPr>
        <w:pStyle w:val="Normal"/>
        <w:rPr/>
      </w:pPr>
      <w:r>
        <w:rPr/>
        <w:t>Słupki konstrukcyjne 10x10cm  zamocowane są na fundamentach betonowych 40x40x100cm.</w:t>
      </w:r>
    </w:p>
    <w:p>
      <w:pPr>
        <w:pStyle w:val="Normal"/>
        <w:rPr/>
      </w:pPr>
      <w:r>
        <w:rPr/>
        <w:t>Brama wejściowa składa się  z trzech ram ; dwóch z stali nierdzewnej satynowej i jedna (środkowa) drewniana bejcowana i lakierowana w kolorze orz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2.9. Tablica informacyjn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Postument  pod tablicę zaprojektowany  jest jako walec z betonu polerowanego architektonicznego, zabezpieczonego przeciwwilgociowo. Walec jest ścięty na górze .Do tej płaszczyzny przymocowana jest tablica informacyjna szklana z nadrukowanym tekstem informacyjnym. Tablica przymocowana jest śrubami z stali nierdzewnej i  na podkładkach/ tulejach z tego samego materiał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udynek zaplec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1.</w:t>
        <w:tab/>
        <w:t>Stan surowy budynku zaplec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  Fundamenty budynku zaplecza</w:t>
      </w:r>
    </w:p>
    <w:p>
      <w:pPr>
        <w:pStyle w:val="Normal"/>
        <w:rPr/>
      </w:pPr>
      <w:r>
        <w:rPr/>
        <w:t>Przyjęto posadowienie bezpośrednie na ławach i stopach fundamentowych. Projektuje się ławy fundamentowe żelbetowe wylewane z betonu B25. Zbrojenie górą i dołem stalą żebrowaną AIII RB500W (</w:t>
      </w:r>
      <w:r>
        <w:rPr>
          <w:rFonts w:cs="Felix Titling" w:ascii="Felix Titling" w:hAnsi="Felix Titling"/>
        </w:rPr>
        <w:t>Ø</w:t>
      </w:r>
      <w:r>
        <w:rPr/>
        <w:t xml:space="preserve">12 i </w:t>
      </w:r>
      <w:r>
        <w:rPr>
          <w:rFonts w:cs="Felix Titling" w:ascii="Felix Titling" w:hAnsi="Felix Titling"/>
        </w:rPr>
        <w:t>Ø</w:t>
      </w:r>
      <w:r>
        <w:rPr/>
        <w:t xml:space="preserve">8). Strzemiona </w:t>
      </w:r>
      <w:r>
        <w:rPr>
          <w:rFonts w:cs="Felix Titling" w:ascii="Felix Titling" w:hAnsi="Felix Titling"/>
        </w:rPr>
        <w:t>Ø</w:t>
      </w:r>
      <w:r>
        <w:rPr/>
        <w:t>8 mm rozmieszczone co 20cm ze stali jw.</w:t>
      </w:r>
    </w:p>
    <w:p>
      <w:pPr>
        <w:pStyle w:val="Normal"/>
        <w:rPr/>
      </w:pPr>
      <w:r>
        <w:rPr/>
        <w:t>Przyjęto stałą wysokość ław i stóp fundamentowych h=100cm. Pod ławami  i stopami fundamentowymi przyjęto 10 cm warstwę chudego betonu (B15).</w:t>
      </w:r>
    </w:p>
    <w:p>
      <w:pPr>
        <w:pStyle w:val="Normal"/>
        <w:rPr/>
      </w:pPr>
      <w:r>
        <w:rPr/>
        <w:t>Na ławach i stopach fundamentowych należy wykonać izolację poziomą z dwu warstw papy na lepiku lub papy termozgrzewalnej.</w:t>
      </w:r>
    </w:p>
    <w:p>
      <w:pPr>
        <w:pStyle w:val="Normal"/>
        <w:rPr/>
      </w:pPr>
      <w:r>
        <w:rPr/>
        <w:t>Izolacja pionowa ław i stóp fundamentowych z powłok asfaltokauczukowych ( malowanie trzykrot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 Ściany fundamen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Ściany zewnętrzne fundamentowe- murowane trójwarstwowe- grubości 45cm</w:t>
      </w:r>
    </w:p>
    <w:p>
      <w:pPr>
        <w:pStyle w:val="Normal"/>
        <w:rPr/>
      </w:pPr>
      <w:r>
        <w:rPr/>
        <w:t>od wewnątrz: hydroizolacja powłokowa z dysperbitu, 25cm bloczek betonowy na zaprawie cementowej marki 8.0; dysperbit, styropian grubości 8 cm, bloczki betonowe 12 cm, hydroizolacja z dysperbitu.</w:t>
      </w:r>
    </w:p>
    <w:p>
      <w:pPr>
        <w:pStyle w:val="Normal"/>
        <w:rPr/>
      </w:pPr>
      <w:r>
        <w:rPr/>
        <w:t>Wszystkie ściany fundamentowe zostaną oddzielone od ścian nadziemia izolacją poziomą z dwu warstw papy na lepiku lub papy termozgrzewal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Ściany nadziemia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-Ściany zewnętrzne nadziemia: </w:t>
      </w:r>
      <w:r>
        <w:rPr/>
        <w:t>trójwarstwowe, grubości 37 cm; tj 25 cm pustak ceramiczny „U”klasy 150 na zaprawie cementowo- wapiennej , styropian grubości 10cm, tynk na siatce.</w:t>
      </w:r>
    </w:p>
    <w:p>
      <w:pPr>
        <w:pStyle w:val="Normal"/>
        <w:rPr/>
      </w:pPr>
      <w:r>
        <w:rPr/>
        <w:t>Ściany wewnętrzne: systemowe z płyt gipsowych grubości 12 cm wypełnione wełną mineralną zgodnie z norm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4.Kominy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kominy wentylacyjne-</w:t>
      </w:r>
      <w:r>
        <w:rPr/>
        <w:t xml:space="preserve"> pustak ceramiczny o wymiarach 19cm x 19cmx 24cm, wentylacyjny, obmurowany cegłą ceramiczną pełną na zaprawie cementowej marki 8.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5.D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chówka bitumiczna w kolorze dachówki budynku istnie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6. Nadproża, wieńce w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dproża i wieńce żelbetowe, wylewane, beton klasy B25; zbrojenie podłużne prętami </w:t>
      </w:r>
      <w:r>
        <w:rPr>
          <w:rFonts w:cs="Felix Titling" w:ascii="Felix Titling" w:hAnsi="Felix Titling"/>
        </w:rPr>
        <w:t>Ø</w:t>
      </w:r>
      <w:r>
        <w:rPr/>
        <w:t xml:space="preserve"> 8 ze stali A-IIIN RB500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7.Więźba dachowa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ratownica drewniana według projektu konstru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8.Izolacje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zolacja pozioma ław fundamentowych 2x papa dachowa na lepiku lub papa termozgrzewal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zolacja pionowa zewnętrznych ścian- powłoka np. z dysperbitu- 2 warst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zolacja pozioma posadzek na gruncie- papa termozgrzewalna lub 2 x papa dachowa na lepi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Materiały i roboty wykończeniowe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1Podłogi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gres antypoślizgowy 1.0c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szlichta cementowa 4.0-5.0 c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styropian M20 4.0c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folia pvc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papa termozgrzewaln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chudy beton 10.0-15.0c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podsypka piaskowa 20.0c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W pomieszczeniach mokrych hydroizolacja wywinięta na ściany do wysokości 0,60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 Wykończenie ścia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zewnętrzne- </w:t>
      </w:r>
      <w:r>
        <w:rPr/>
        <w:t>tynk silikonowy barwiony w masie, kolor jak na budynku sąsiednim,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wewnętrzne-</w:t>
      </w:r>
      <w:r>
        <w:rPr/>
        <w:t xml:space="preserve"> </w:t>
      </w:r>
      <w:r>
        <w:rPr>
          <w:kern w:val="2"/>
        </w:rPr>
        <w:t xml:space="preserve">gipsowo-kartonowe gr. 10 cm – zgodnie z projektem  np. typu Lafarge Nida  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kern w:val="2"/>
        </w:rPr>
        <w:t xml:space="preserve">Gips  CW 75/100/1-12,5 </w:t>
        <w:tab/>
        <w:t>- ściany szatni i toalet  - min. 37 dB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kern w:val="2"/>
        </w:rPr>
        <w:t xml:space="preserve">      </w:t>
      </w:r>
      <w:r>
        <w:rPr>
          <w:kern w:val="2"/>
        </w:rPr>
        <w:t xml:space="preserve">gipsowo-kartonowe wodoodporne – ściany sanitariatów, typu np. </w:t>
      </w:r>
      <w:r>
        <w:rPr>
          <w:kern w:val="2"/>
          <w:lang w:val="en-US"/>
        </w:rPr>
        <w:t xml:space="preserve">Lafarge Nida Gips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kern w:val="2"/>
        </w:rPr>
        <w:t xml:space="preserve">gr.10cm - CW50/100/2-12,5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pomieszczeniach mokrych (wc, umywalnie) płyty g-k wodoodporne oraz glazura zgodnie z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rysunkami wnętrz i tabelami </w:t>
        <w:tab/>
        <w:t>wykończeń pomieszczeń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-parapety wewnętrzne- </w:t>
      </w:r>
      <w:r>
        <w:rPr/>
        <w:t>konglomerat kamienny</w:t>
      </w:r>
    </w:p>
    <w:p>
      <w:pPr>
        <w:pStyle w:val="Normal"/>
        <w:rPr/>
      </w:pPr>
      <w:r>
        <w:rPr/>
        <w:tab/>
      </w:r>
      <w:r>
        <w:rPr>
          <w:b/>
          <w:bCs/>
        </w:rPr>
        <w:t>-parapety zewnętrzne-</w:t>
      </w:r>
      <w:r>
        <w:rPr/>
        <w:t xml:space="preserve"> obróbka blaszan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4 Wykończenie zewnętr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:</w:t>
      </w:r>
    </w:p>
    <w:p>
      <w:pPr>
        <w:pStyle w:val="Normal"/>
        <w:rPr/>
      </w:pPr>
      <w:r>
        <w:rPr/>
        <w:tab/>
      </w:r>
      <w:r>
        <w:rPr>
          <w:b/>
          <w:bCs/>
        </w:rPr>
        <w:t>-rynny i rury spustowe dachu-</w:t>
      </w:r>
      <w:r>
        <w:rPr/>
        <w:t xml:space="preserve"> o przekroju </w:t>
      </w:r>
      <w:r>
        <w:rPr>
          <w:rFonts w:cs="Felix Titling" w:ascii="Felix Titling" w:hAnsi="Felix Titling"/>
        </w:rPr>
        <w:t xml:space="preserve">Ø </w:t>
      </w:r>
      <w:r>
        <w:rPr/>
        <w:t xml:space="preserve">10- plastikowe w kolorze zbliżonym do </w:t>
        <w:tab/>
        <w:t xml:space="preserve">koloru </w:t>
        <w:tab/>
        <w:t>dachówki bitumicznej;</w:t>
      </w:r>
    </w:p>
    <w:p>
      <w:pPr>
        <w:pStyle w:val="Normal"/>
        <w:rPr/>
      </w:pPr>
      <w:r>
        <w:rPr/>
        <w:tab/>
      </w:r>
      <w:r>
        <w:rPr>
          <w:b/>
          <w:bCs/>
        </w:rPr>
        <w:t>-obróbki blacharskie</w:t>
      </w:r>
      <w:r>
        <w:rPr/>
        <w:t xml:space="preserve">- z blachy stalowej ocynkowanej, powlekanej w kolorze zbliżonym do </w:t>
        <w:tab/>
        <w:t>dachówki</w:t>
      </w:r>
    </w:p>
    <w:p>
      <w:pPr>
        <w:pStyle w:val="Normal"/>
        <w:rPr/>
      </w:pPr>
      <w:r>
        <w:rPr/>
        <w:tab/>
      </w:r>
      <w:r>
        <w:rPr>
          <w:b/>
          <w:bCs/>
        </w:rPr>
        <w:t>-żaluzje zewnętrzne</w:t>
      </w:r>
      <w:r>
        <w:rPr/>
        <w:t>- aluminiowe w kolorze brąz np. Luxalon 84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5.Suf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fity z płyt G-K podwieszane do rusztu mocowanego do dolnego pasa kratownic drewnianych. Pomiędzy kratownicami ocieplenie z wełny mineralnej.</w:t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Ok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WZwykytekst"/>
        <w:tabs>
          <w:tab w:val="clear" w:pos="709"/>
          <w:tab w:val="left" w:pos="311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kna zewnętrzne należy wykonywać z profili ze szczeliną termiczną, malowanych proszkowo, (kolor powłoki wykończeniowej -  RAL 9010 (pure white) z hermetycznie uszczelnionym przeszkleniem z szyby zespolonej.</w:t>
      </w:r>
    </w:p>
    <w:p>
      <w:pPr>
        <w:pStyle w:val="WWZwykytekst"/>
        <w:tabs>
          <w:tab w:val="clear" w:pos="709"/>
          <w:tab w:val="left" w:pos="311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kucia, klamki, zawiasy itp.  wykończone w kolorze identycznym jak profile. </w:t>
      </w:r>
    </w:p>
    <w:p>
      <w:pPr>
        <w:pStyle w:val="WWZwykytekst"/>
        <w:tabs>
          <w:tab w:val="clear" w:pos="709"/>
          <w:tab w:val="left" w:pos="311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kna otwierane do mycia, zabezpieczone zamkiem na kluczyk.</w:t>
      </w:r>
    </w:p>
    <w:p>
      <w:pPr>
        <w:pStyle w:val="WWZwykytekst"/>
        <w:tabs>
          <w:tab w:val="clear" w:pos="709"/>
          <w:tab w:val="left" w:pos="31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magany współczynnik przenikania ciepła dla okien U &lt; 1,50 W/m2K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.Ślusarka drzwi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rzwi wewnętrzne-</w:t>
      </w:r>
      <w:r>
        <w:rPr/>
        <w:t xml:space="preserve"> typowe drewniane wzmocnione, do pomieszczeń mokrych z dolnymi </w:t>
        <w:tab/>
        <w:t>kratkami wentylacyjnymi; do pomieszczeń toalet z samozamykaczami hydraulicznymi.  Malowane w kolorze RAL 9010 - biał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zwi zewnętrzne-</w:t>
      </w:r>
      <w:r>
        <w:rPr/>
        <w:t xml:space="preserve"> pełne stalowe z naświetlem, malowane w kolorze drzwi sąsiedniego </w:t>
        <w:tab/>
        <w:t>budynku, wyposażone w zamek antypaniczny i samozamykacz hydraulicz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5.Zestawienie powierzchni i kubatury budynku zaplec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5"/>
      </w:tblGrid>
      <w:tr>
        <w:trPr/>
        <w:tc>
          <w:tcPr>
            <w:tcW w:w="8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TAWIENIE POWIERZCHNI I KUBATURY BUDYNKU ZAPLEC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850"/>
        <w:gridCol w:w="1418"/>
        <w:gridCol w:w="1417"/>
        <w:gridCol w:w="1276"/>
        <w:gridCol w:w="10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dz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rzedsionek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. Malowane kolor biały. Ściana szczytowa kolor NCS 1580-Y90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damska- umywal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damska- sanitari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męska- umywal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męska- sanitari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rzedsionek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. Malowane kolor biał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dla niepełnospr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dla sportowców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zatnia dla sportowców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. Malowane kolor - biał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ki metalowe. RAL 7000, ławki stalowe Ral 7000, siedziska drewniane – klon lak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oaleta dla sportowców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rys. wnętr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zatnia dla sportowców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łytki g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K. malowane</w:t>
            </w:r>
          </w:p>
          <w:p>
            <w:pPr>
              <w:pStyle w:val="Zawartotabeli"/>
              <w:rPr/>
            </w:pPr>
            <w:r>
              <w:rPr/>
              <w:t>Kolor b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. Malowane kolor - biał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ki metalowe. RAL 7000, ławki stalowe Ral 7000, siedziska drewniane – klon lakier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powierzchnia netto budynku</w:t>
            </w:r>
          </w:p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8</w:t>
            </w:r>
          </w:p>
        </w:tc>
        <w:tc>
          <w:tcPr>
            <w:tcW w:w="5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b/>
                <w:bCs/>
                <w:i/>
                <w:iCs/>
              </w:rPr>
              <w:t>Powierzchnia całkowita budynku</w:t>
            </w:r>
          </w:p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,4</w:t>
            </w:r>
          </w:p>
        </w:tc>
        <w:tc>
          <w:tcPr>
            <w:tcW w:w="5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ierzchnia zabudowy budynku</w:t>
            </w:r>
          </w:p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,4</w:t>
            </w:r>
          </w:p>
        </w:tc>
        <w:tc>
          <w:tcPr>
            <w:tcW w:w="5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ubatura budy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6.Ochrona Przeciwpożar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Budynek rozbudowywany jest budynkiem niskim i należy do kategorii ZL3.</w:t>
      </w:r>
    </w:p>
    <w:p>
      <w:pPr>
        <w:pStyle w:val="Normal"/>
        <w:rPr/>
      </w:pPr>
      <w:r>
        <w:rPr>
          <w:bCs/>
          <w:kern w:val="2"/>
        </w:rPr>
        <w:t>Projektowana rozbudowa nie zmienia istniejących warunków ochrony przeciwpożarowej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Rozbudowa stanowi jedynie zaplecze dla widzów i osób  korzystających z budynku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WWZwykytekst"/>
        <w:tabs>
          <w:tab w:val="clear" w:pos="709"/>
          <w:tab w:val="left" w:pos="2835" w:leader="none"/>
        </w:tabs>
        <w:spacing w:lineRule="auto" w:line="360" w:before="0" w:after="120"/>
        <w:ind w:left="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3.7. Warunki bezpieczeństwa i higieny pracy</w:t>
      </w:r>
    </w:p>
    <w:p>
      <w:pPr>
        <w:pStyle w:val="WWTekstpodstawowy2"/>
        <w:widowControl w:val="false"/>
        <w:numPr>
          <w:ilvl w:val="0"/>
          <w:numId w:val="10"/>
        </w:numPr>
        <w:tabs>
          <w:tab w:val="clear" w:pos="709"/>
          <w:tab w:val="left" w:pos="3555" w:leader="none"/>
        </w:tabs>
        <w:autoSpaceDE w:val="true"/>
        <w:ind w:left="357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a ciągów komunikacyjnych i pomieszczeń wykonana będzie z materiałów nie powodujących niebezpieczeństwa poślizg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55" w:leader="none"/>
        </w:tabs>
        <w:ind w:left="357" w:hanging="357"/>
        <w:rPr/>
      </w:pPr>
      <w:r>
        <w:rPr/>
        <w:t>Umieszczanie odbojów, skrobaczek, wycieraczek do obuwia lub podobnych urządzeń wystających ponad poziom płaszczyzny dojścia w szerokości drzwi wejściowych do pomieszczeń jest zabronio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55" w:leader="none"/>
        </w:tabs>
        <w:ind w:left="357" w:hanging="357"/>
        <w:rPr/>
      </w:pPr>
      <w:r>
        <w:rPr/>
        <w:t>Przed wejściami do budynku zapewnione będzie elektryczne oświetlenie zewnętrz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55" w:leader="none"/>
        </w:tabs>
        <w:ind w:left="357" w:hanging="357"/>
        <w:rPr/>
      </w:pPr>
      <w:r>
        <w:rPr/>
        <w:t>W drzwiach prowadzących do wydzielonych ustępów oraz pomieszczeń izolujących zapewnione będą w dolnej części otwory o sumarycznym przekroju nie mniejszym niż 0,022m</w:t>
      </w:r>
      <w:r>
        <w:rPr>
          <w:vertAlign w:val="superscript"/>
        </w:rPr>
        <w:t>2</w:t>
      </w:r>
      <w:r>
        <w:rPr/>
        <w:t xml:space="preserve"> dla dopływu powietrza.  Drzwi prowadzące do pomieszczenia ustępów wyposażone będą w samozamykacze (dotyczy także drzwi łączących pomieszczenie izolujące z dalszą częścią budynku). Pomieszczenia ustępów męskich wyposażone zostaną w wpust kanalizacyjny z syfonem i kratką oraz zawory wodociągowe ze złączką do węża.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 xml:space="preserve">Ściany pomieszczeń higieniczno-sanitarnych pokryte będą do wysokości co najmniej 2,05m glazurą a powyżej malowane farbami zmywalnymi, gładkim, nienasiąkliwym                 i odpornym na działanie wilgoci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kern w:val="2"/>
        </w:rPr>
      </w:pPr>
      <w:r>
        <w:rPr>
          <w:kern w:val="2"/>
        </w:rPr>
        <w:t>W pomieszczeniach szatni zapewnione będą miejsca siedzące. W pomieszczeniach budynku zapewnione będą odpowiednie temperatury obliczeniowe wg PN-82/B-02402 Ogrzewnictwo. Temperatury ogrzewanych pomieszczeń w budynkach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kern w:val="2"/>
        </w:rPr>
      </w:pPr>
      <w:r>
        <w:rPr>
          <w:kern w:val="2"/>
        </w:rPr>
        <w:t xml:space="preserve">Sztuczne oświetlenie elektryczne wykonane będzie zgodnie z PN-84/E-02033 Oświetlenie </w:t>
      </w:r>
    </w:p>
    <w:p>
      <w:pPr>
        <w:pStyle w:val="Normal"/>
        <w:jc w:val="both"/>
        <w:rPr/>
      </w:pPr>
      <w:r>
        <w:rPr>
          <w:kern w:val="2"/>
        </w:rPr>
        <w:t xml:space="preserve">wnętrz światłem elektrycznym. </w:t>
      </w:r>
    </w:p>
    <w:p>
      <w:pPr>
        <w:pStyle w:val="WWTekstpodstawowy2"/>
        <w:widowControl w:val="false"/>
        <w:numPr>
          <w:ilvl w:val="0"/>
          <w:numId w:val="10"/>
        </w:numPr>
        <w:tabs>
          <w:tab w:val="clear" w:pos="709"/>
          <w:tab w:val="left" w:pos="3555" w:leader="none"/>
        </w:tabs>
        <w:autoSpaceDE w:val="true"/>
        <w:ind w:left="357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a się korzystanie z pomieszczenia porządkowego umieszczonego w istniejącej części budyn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elix Titling">
    <w:charset w:val="00"/>
    <w:family w:val="decorative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3">
    <w:name w:val="WW8Num6z3"/>
    <w:qFormat/>
    <w:rPr>
      <w:rFonts w:ascii="Wingdings" w:hAnsi="Wingdings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3">
    <w:name w:val="WW8Num7z3"/>
    <w:qFormat/>
    <w:rPr>
      <w:rFonts w:ascii="Wingdings" w:hAnsi="Wingdings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3">
    <w:name w:val="WW8Num12z3"/>
    <w:qFormat/>
    <w:rPr>
      <w:rFonts w:ascii="Wingdings" w:hAnsi="Wingdings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56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">
    <w:name w:val="podpis"/>
    <w:basedOn w:val="Normal"/>
    <w:next w:val="Normal"/>
    <w:qFormat/>
    <w:pPr>
      <w:pBdr>
        <w:top w:val="single" w:sz="8" w:space="3" w:color="000000" w:shadow="1"/>
        <w:left w:val="single" w:sz="8" w:space="3" w:color="000000" w:shadow="1"/>
        <w:bottom w:val="single" w:sz="8" w:space="3" w:color="000000" w:shadow="1"/>
        <w:right w:val="single" w:sz="8" w:space="3" w:color="000000" w:shadow="1"/>
      </w:pBdr>
      <w:jc w:val="center"/>
    </w:pPr>
    <w:rPr>
      <w:rFonts w:ascii="Arial" w:hAnsi="Arial" w:cs="Ari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autoSpaceDE w:val="false"/>
      <w:jc w:val="center"/>
    </w:pPr>
    <w:rPr>
      <w:rFonts w:ascii="Arial" w:hAnsi="Arial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41:00Z</dcterms:created>
  <dc:creator>Imie Nazwisko</dc:creator>
  <dc:description/>
  <dc:language>en-US</dc:language>
  <cp:lastModifiedBy>radek guzowski</cp:lastModifiedBy>
  <cp:lastPrinted>2008-11-06T12:32:00Z</cp:lastPrinted>
  <dcterms:modified xsi:type="dcterms:W3CDTF">2008-11-06T11:41:00Z</dcterms:modified>
  <cp:revision>2</cp:revision>
  <dc:subject/>
  <dc:title>                                      ARCHITEKT RADOSŁAW GUZOWSKI</dc:title>
</cp:coreProperties>
</file>