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2371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1"/>
          <w:lang w:val="pl-PL"/>
        </w:rPr>
        <w:t>Standardowe wymagania i za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/>
        </w:rPr>
        <w:t>łożenia Zakładu O3 do projektowania</w:t>
      </w:r>
    </w:p>
    <w:p>
      <w:pPr>
        <w:pStyle w:val="Normal"/>
        <w:shd w:fill="FFFFFF"/>
        <w:bidi w:val="0"/>
        <w:spacing w:lineRule="exact" w:line="240" w:before="216" w:after="0"/>
        <w:ind w:left="12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2"/>
          <w:w w:val="100"/>
          <w:sz w:val="21"/>
          <w:lang w:val="pl-PL"/>
        </w:rPr>
        <w:t>Zasilani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40" w:before="0" w:after="0"/>
        <w:ind w:left="1910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Dwustronne z niezależnych źródeł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40" w:before="0" w:after="0"/>
        <w:ind w:left="1910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Automatyka SZR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40" w:before="0" w:after="0"/>
        <w:ind w:left="1910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Agregat z pełną automatyką i samostart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40" w:before="10" w:after="0"/>
        <w:ind w:left="1910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Gniazdo trójfazowe 32A i gniazdo 220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40" w:before="0" w:after="0"/>
        <w:ind w:left="1910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val="pl-PL" w:eastAsia="pl-PL"/>
        </w:rPr>
        <w:t>Ogrzewanie szaf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226" w:before="19" w:after="0"/>
        <w:ind w:left="2261" w:right="0" w:hanging="35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Obwody sterowania i sygnalizacji zasilone ze źródła napięcia gwarantowanego (UPS)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val="pl-PL" w:eastAsia="pl-PL"/>
        </w:rPr>
        <w:t>- układ wyposażony w by-pass UPS,</w:t>
      </w:r>
    </w:p>
    <w:p>
      <w:pPr>
        <w:pStyle w:val="Normal"/>
        <w:shd w:fill="FFFFFF"/>
        <w:bidi w:val="0"/>
        <w:spacing w:lineRule="exact" w:line="240" w:before="226" w:after="0"/>
        <w:ind w:left="86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0"/>
          <w:w w:val="100"/>
          <w:sz w:val="21"/>
          <w:lang w:val="pl-PL"/>
        </w:rPr>
        <w:t>Obwody sterownicze i sygnalizacyjn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Sterownik grupy SCHNEIDER (program narzędziowy Modsoft lub Concept)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Sterowanie lokalne (automatyczne, ręczne) z pompowni i dyspozytorn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474" w:right="0" w:hanging="35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Rezerwowy układ sterowania za pomocą sygnalizatorów poziomu (gruszek); - blokada od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suchobiegu, minimalny roboczy, zał. l, zał. 2, maksymalny roboczy, maksymalny awaryjny,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(zasilany z osobnego napięcia 24V 50 Hz 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Automatyczny, naprzemienny wybór pompy roboczej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Zabezpieczenie przed włamanie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474" w:right="806" w:hanging="35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Silniki zabezpieczać Cyfrowymi Zabezpieczeniami Silników Niskiego Napięcia (z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val="pl-PL" w:eastAsia="pl-PL"/>
        </w:rPr>
        <w:t>możliwością nastaw zabezpieczenia podprądowego) np. typu mini MUZ-SR,</w:t>
      </w:r>
    </w:p>
    <w:p>
      <w:pPr>
        <w:pStyle w:val="Normal"/>
        <w:shd w:fill="FFFFFF"/>
        <w:bidi w:val="0"/>
        <w:spacing w:lineRule="exact" w:line="240" w:before="226" w:after="0"/>
        <w:ind w:left="43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1"/>
          <w:w w:val="100"/>
          <w:sz w:val="21"/>
          <w:lang w:val="pl-PL"/>
        </w:rPr>
        <w:t>Obwody sygnalizacji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Zanik napięcia zasilającego (zanik poszczególnych zasilaczy), zadziałanie SZR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val="pl-PL" w:eastAsia="pl-PL"/>
        </w:rPr>
        <w:t>Praca, postój, awaria, odstawienie pompy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Awaria sterownik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1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Sterowanie ręczne-automatyczne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0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Minimalny i maksymalny poziom awaryjny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0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Otwarcie drzwi, włamanie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240" w:before="5" w:after="226"/>
        <w:ind w:left="1123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Lokalna wizualizacja parametrów na oddzielnych wyświetlaczach lub panelu operatorskim</w:t>
      </w:r>
    </w:p>
    <w:p>
      <w:pPr>
        <w:sectPr>
          <w:type w:val="nextPage"/>
          <w:pgSz w:w="11906" w:h="16838"/>
          <w:pgMar w:left="1128" w:right="16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3"/>
          <w:w w:val="100"/>
          <w:sz w:val="21"/>
          <w:lang w:val="pl-PL"/>
        </w:rPr>
        <w:t>Pomiary</w:t>
      </w:r>
    </w:p>
    <w:p>
      <w:pPr>
        <w:pStyle w:val="Normal"/>
        <w:shd w:fill="FFFFFF"/>
        <w:bidi w:val="0"/>
        <w:spacing w:lineRule="exact" w:line="245" w:before="226" w:after="0"/>
        <w:ind w:left="0" w:right="0" w:hanging="0"/>
        <w:jc w:val="left"/>
        <w:rPr>
          <w:lang w:val="pl-PL"/>
        </w:rPr>
      </w:pPr>
      <w:r>
        <w:br w:type="column"/>
      </w:r>
      <w:r>
        <w:rPr>
          <w:b w:val="false"/>
          <w:i w:val="false"/>
          <w:color w:val="000000"/>
          <w:spacing w:val="-4"/>
          <w:w w:val="100"/>
          <w:sz w:val="21"/>
          <w:lang w:val="pl-PL"/>
        </w:rPr>
        <w:t xml:space="preserve">Pomiar poziomu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/>
        </w:rPr>
        <w:t xml:space="preserve">ścieków - sonda hydrostatyczna lub ultradźwiękowa Pomiar napięcia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/>
        </w:rPr>
        <w:t>Pomiar prądu pomp Pomiar przepływu</w:t>
      </w:r>
    </w:p>
    <w:p>
      <w:pPr>
        <w:sectPr>
          <w:type w:val="continuous"/>
          <w:pgSz w:w="11906" w:h="16838"/>
          <w:pgMar w:left="1128" w:right="1613" w:gutter="0" w:header="0" w:top="1440" w:footer="0" w:bottom="720"/>
          <w:cols w:num="2" w:equalWidth="false" w:sep="false">
            <w:col w:w="1064" w:space="696"/>
            <w:col w:w="74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3"/>
          <w:w w:val="100"/>
          <w:sz w:val="21"/>
          <w:lang w:val="pl-PL"/>
        </w:rPr>
        <w:t>Monitori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awaria po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val="pl-PL" w:eastAsia="pl-PL"/>
        </w:rPr>
        <w:t>prąd pomp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zanik napięć zasilających i sterowniczych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poziom max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poziom mi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włamani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zadziałanie SZR ( praca z agregatu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0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Pomiar poziomu ściekó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45" w:before="5" w:after="0"/>
        <w:ind w:left="1066" w:right="0" w:hanging="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Pomiar przepływ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6" w:leader="none"/>
        </w:tabs>
        <w:bidi w:val="0"/>
        <w:spacing w:lineRule="exact" w:line="235" w:before="0" w:after="0"/>
        <w:ind w:left="1416" w:right="0" w:hanging="350"/>
        <w:jc w:val="left"/>
        <w:rPr>
          <w:lang w:val="pl-PL" w:eastAsia="pl-PL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val="pl-PL" w:eastAsia="pl-PL"/>
        </w:rPr>
        <w:t>Zabezpieczenia np. mini MUZ-SR połączyć po RS485 ze sterownikiem i archiwizować dane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 w:eastAsia="pl-PL"/>
        </w:rPr>
        <w:t>oraz zdarzenia pochodzące od mini MUZ-SR,</w:t>
      </w:r>
    </w:p>
    <w:p>
      <w:pPr>
        <w:pStyle w:val="Normal"/>
        <w:shd w:fill="FFFFFF"/>
        <w:bidi w:val="0"/>
        <w:spacing w:lineRule="exact" w:line="226" w:before="230" w:after="0"/>
        <w:ind w:left="475" w:right="77" w:hanging="0"/>
        <w:jc w:val="both"/>
        <w:rPr/>
      </w:pPr>
      <w:r>
        <w:rPr>
          <w:b w:val="false"/>
          <w:i w:val="false"/>
          <w:color w:val="000000"/>
          <w:spacing w:val="8"/>
          <w:w w:val="100"/>
          <w:sz w:val="21"/>
          <w:lang w:val="pl-PL"/>
        </w:rPr>
        <w:t>W/w dane przes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val="pl-PL"/>
        </w:rPr>
        <w:t xml:space="preserve">łać kablem (teletechnicznym lub światłowodem ) lub systemem GPRS do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val="pl-PL"/>
        </w:rPr>
        <w:t xml:space="preserve">centralnej dyspozytorni w Jachrance. Wizualizacja wykonana jest w Monitorze Pro V.7 pod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pl-PL"/>
        </w:rPr>
        <w:t>Windows NT. Wszelkie zmiany w programie wizualizacji należy uzgodnić z autorem oprogramowania ( Mera-Wey Warszawa al. Jerozolimskie)</w:t>
      </w:r>
    </w:p>
    <w:sectPr>
      <w:type w:val="continuous"/>
      <w:pgSz w:w="11906" w:h="16838"/>
      <w:pgMar w:left="1128" w:right="16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