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26" w:before="0" w:after="0"/>
        <w:ind w:left="374" w:right="422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gazoci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 xml:space="preserve">ągiem wysokiego ciśnienia DN2x500 PN 6,3 MPa i uzgodnić w OGP Gaz -System S.A. 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Oddział w Rembelszczyźnie , ul. J. Kazimierza 3 , 05-126 Nieporęt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26" w:before="0" w:after="0"/>
        <w:ind w:left="374" w:right="0" w:hanging="374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Nale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ży zabezpieczyć punkty osnowy geodezyjnej przed uszkodzeniem ( Dz. U. Nr 30/89 póz. 163 z</w:t>
        <w:br/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dn. 17.05.1989 r. Prawo Geodezyjne i Kartograficzne 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26" w:before="0" w:after="0"/>
        <w:ind w:left="374" w:right="0" w:hanging="374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Przy punktach osnowy geodezyjnej roboty ziemne wykonywa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ć ręcznie, bez naruszania ich</w:t>
        <w:br/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posadowienia . W przypadku uszkodzenia lub zniszczenia punktu geodezyjnego należy zlecić do</w:t>
      </w:r>
    </w:p>
    <w:p>
      <w:pPr>
        <w:pStyle w:val="Normal"/>
        <w:shd w:fill="FFFFFF"/>
        <w:bidi w:val="0"/>
        <w:spacing w:lineRule="exact" w:line="226" w:before="0" w:after="0"/>
        <w:ind w:left="36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Geodety Powiatowego Starostwa Powiatu Legionowskiego wznowienie osnowy geodezyjnej (Dz. U. Nr 30/89 poz.163 z dn.17.05.1989 r. Prawo Geodezyjne i Kartograficzne ). Wznowienie b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 xml:space="preserve">ędzie </w:t>
      </w:r>
      <w:r>
        <w:rPr>
          <w:rFonts w:eastAsia="Arial"/>
          <w:b w:val="false"/>
          <w:i w:val="false"/>
          <w:color w:val="000000"/>
          <w:spacing w:val="2"/>
          <w:w w:val="100"/>
          <w:lang w:val="pl-PL"/>
        </w:rPr>
        <w:t>wykonane na koszt inwestora 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26" w:before="0" w:after="0"/>
        <w:ind w:left="370" w:right="0" w:hanging="312"/>
        <w:jc w:val="left"/>
        <w:rPr>
          <w:lang w:val="pl-PL"/>
        </w:rPr>
      </w:pPr>
      <w:r>
        <w:rPr>
          <w:b w:val="false"/>
          <w:i w:val="false"/>
          <w:color w:val="000000"/>
          <w:spacing w:val="-15"/>
          <w:w w:val="100"/>
          <w:lang w:val="pl-PL"/>
        </w:rPr>
        <w:t>18.</w:t>
      </w:r>
      <w:r>
        <w:rPr>
          <w:b w:val="false"/>
          <w:i w:val="false"/>
          <w:color w:val="000000"/>
          <w:spacing w:val="0"/>
          <w:w w:val="100"/>
          <w:lang w:val="pl-PL"/>
        </w:rPr>
        <w:tab/>
      </w:r>
      <w:r>
        <w:rPr>
          <w:b w:val="false"/>
          <w:i w:val="false"/>
          <w:color w:val="000000"/>
          <w:spacing w:val="-1"/>
          <w:w w:val="100"/>
          <w:lang w:val="pl-PL"/>
        </w:rPr>
        <w:t>Kto wbrew przepisom art.15, niszczy, uszkadza, przemieszcza znaki geodezyjne , (...), a tak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że nie</w:t>
        <w:br/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zawiadamia właściwych organów o zniszczeniu, uszkodzeniu lub przemieszczeniu znaków</w:t>
        <w:br/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geodezyjnych (...) - podlega karze grzywny. (Dz. U. Nr 30/89 poz.163 z dn.17.05.1989 r. Prawo</w:t>
        <w:br/>
        <w:t>Geodezyjne i Kartograficzne).</w:t>
      </w:r>
    </w:p>
    <w:p>
      <w:pPr>
        <w:pStyle w:val="Normal"/>
        <w:shd w:fill="FFFFFF"/>
        <w:bidi w:val="0"/>
        <w:spacing w:before="672" w:after="0"/>
        <w:ind w:left="427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lang w:val="pl-PL"/>
        </w:rPr>
        <w:t>Za</w:t>
      </w:r>
      <w:r>
        <w:rPr>
          <w:rFonts w:eastAsia="Arial"/>
          <w:b w:val="false"/>
          <w:i w:val="false"/>
          <w:color w:val="000000"/>
          <w:spacing w:val="-2"/>
          <w:w w:val="100"/>
          <w:lang w:val="pl-PL"/>
        </w:rPr>
        <w:t>łączniki:</w:t>
      </w:r>
    </w:p>
    <w:p>
      <w:pPr>
        <w:pStyle w:val="Normal"/>
        <w:shd w:fill="FFFFFF"/>
        <w:bidi w:val="0"/>
        <w:spacing w:before="226" w:after="0"/>
        <w:ind w:left="446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lang w:val="pl-PL"/>
        </w:rPr>
        <w:t>1. 3 za</w:t>
      </w:r>
      <w:r>
        <w:rPr>
          <w:rFonts w:eastAsia="Arial"/>
          <w:b w:val="false"/>
          <w:i w:val="false"/>
          <w:color w:val="000000"/>
          <w:spacing w:val="-4"/>
          <w:w w:val="100"/>
          <w:lang w:val="pl-PL"/>
        </w:rPr>
        <w:t>ł. w 6 egz.</w:t>
      </w:r>
    </w:p>
    <w:sectPr>
      <w:type w:val="nextPage"/>
      <w:pgSz w:w="11906" w:h="16838"/>
      <w:pgMar w:left="1443" w:right="130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